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замену и установку сантехниче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 Геннадий Артем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мена и установка сантехнического оборудова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2 от «22»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22» апре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106.000 (сто шесть тысяч 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ое сантехническое оборудование должно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МДОУ «Детский сад №195»,  помещение группы №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до 13 июня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и вывоз строительного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 Оплата будет произведена по безналичному расчету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Окончательный расчет будет произведен после представления акта выполненных работ, счетов, и счетов-фактур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ра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06.000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22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03.778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22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/>
          <w:b/>
          <w:bCs/>
          <w:kern w:val="2"/>
          <w:sz w:val="24"/>
          <w:szCs w:val="26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2/ ЗК 22.04.2008г. ООО «Сантех-Строй» и составила 103.778</w:t>
      </w:r>
      <w:r>
        <w:rPr>
          <w:sz w:val="24"/>
          <w:szCs w:val="24"/>
        </w:rPr>
        <w:t xml:space="preserve">  (сто три тысячи семьсот семьдесят восемь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Сантех-Строй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г.Пермь, ул. Большевистская, 82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101 г.Пермь, ул.Адм.Нахимова,30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103.778 (сто три тысячи семьсот семьдесят восемь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9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Котировочная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 /ЗК 22.04.2008 и составила </w:t>
      </w:r>
      <w:r>
        <w:rPr>
          <w:sz w:val="24"/>
        </w:rPr>
        <w:t>106.000 (сто шес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Сантех-Строй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г.Пермь, ул. Большевистская, 82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) адрес: 614101 г.Пермь, ул.Адм.Нахимова,3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103.778 (сто три тысячи семьсот семьдесят восемь) рублей 00 копеек</w:t>
      </w:r>
    </w:p>
    <w:p>
      <w:pPr>
        <w:pStyle w:val="Heading1"/>
        <w:numPr>
          <w:ilvl w:val="1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/>
      </w:pPr>
      <w:r>
        <w:rPr>
          <w:sz w:val="24"/>
        </w:rPr>
        <w:t>ООО « Грани»  г.Пермь, ул.Леонова,11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106.000  (сто шесть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А.Шабал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7"/>
    </w:lvlOverride>
  </w:num>
  <w:num w:numId="9">
    <w:abstractNumId w:val="3"/>
    <w:lvlOverride w:ilvl="0">
      <w:startOverride w:val="1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UserName</dc:creator>
  <dc:description/>
  <cp:keywords/>
  <dc:language>en-US</dc:language>
  <cp:lastModifiedBy>Mr.X</cp:lastModifiedBy>
  <dcterms:modified xsi:type="dcterms:W3CDTF">2008-04-29T04:36:00Z</dcterms:modified>
  <cp:revision>4</cp:revision>
  <dc:subject/>
  <dc:title/>
</cp:coreProperties>
</file>