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7 от «31» янва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ОУ ДОД ДЮСТШ «Нортон--Юниор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1 от «28» апреля 2008г. о проведении запроса котировок, _______________________ (наименование участника размещения заказа), предлагает аренду нежилых и спортивных помещений для МОУ ДОД ДЮСТШ «Нортон-Юниор»» в соответствии с требованиями и на условиях извещения № 01 о проведении запроса котировок на аренду помещений.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аренды на нежилое и спортивное помещение общей площадью 400 м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работную плату обслуживающего персонала, 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29:00Z</dcterms:created>
  <dc:creator>tevelevadb</dc:creator>
  <dc:description/>
  <cp:keywords/>
  <dc:language>en-US</dc:language>
  <cp:lastModifiedBy>User</cp:lastModifiedBy>
  <cp:lastPrinted>2008-01-31T14:58:00Z</cp:lastPrinted>
  <dcterms:modified xsi:type="dcterms:W3CDTF">2008-04-24T08:06:00Z</dcterms:modified>
  <cp:revision>3</cp:revision>
  <dc:subject/>
  <dc:title>ЗАПРОС КОТИРОВОЧНОЙ ЦЕНЫ</dc:title>
</cp:coreProperties>
</file>