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ab/>
        <w:tab/>
        <w:tab/>
        <w:tab/>
        <w:tab/>
        <w:tab/>
        <w:t xml:space="preserve">          Утверждаю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«_____»___________2008год.</w:t>
      </w:r>
    </w:p>
    <w:p>
      <w:pPr>
        <w:pStyle w:val="Normal"/>
        <w:tabs>
          <w:tab w:val="clear" w:pos="708"/>
          <w:tab w:val="left" w:pos="5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дание на техническое обследование здания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МДОУ «Детский сад № 3» г.Перми</w:t>
      </w:r>
    </w:p>
    <w:p>
      <w:pPr>
        <w:pStyle w:val="Normal"/>
        <w:jc w:val="center"/>
        <w:rPr/>
      </w:pPr>
      <w:r>
        <w:rPr>
          <w:b/>
          <w:bCs/>
          <w:sz w:val="28"/>
        </w:rPr>
        <w:t>ул. Маяковского, 46 / Б, Дзержинского  района г. Перм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Cs/>
          <w:sz w:val="28"/>
        </w:rPr>
        <w:t>Начальная цена контракта: 450 000 ,00 руб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91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10"/>
      </w:tblGrid>
      <w:tr>
        <w:trPr>
          <w:trHeight w:val="71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Содержание основных данных и требований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Основание для проектирования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писание Роспотребнадзора, Госпожнадзор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Заказчик и его адрес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ДОУ «Детский сад № 3» г.Перми, ул. Маяковского, 46 / Б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3.Проектная организация- генеральный </w:t>
            </w:r>
          </w:p>
          <w:p>
            <w:pPr>
              <w:pStyle w:val="Normal"/>
              <w:rPr/>
            </w:pPr>
            <w:r>
              <w:rPr/>
              <w:t>проектировщик и его адрес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Стадийность работ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чий проект и экспертиз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Вид строительства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Основные требования к конструктивным решениям и материалам несущих и ограждающих конструкций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усмотреть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детально – инструментальное обследование несущих конструкций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обследование деревянных конструкций, балок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инженерно – геологические испытания грунт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выполнение подрядной организацией вскрытие и заделку монтажных отверстий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возможность поэтапного выполнения работ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Срок начала и окончания работ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гласно утвержденному графику работ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 Исходные данные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Технический паспорт БТИ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. Акт технического осмотра здания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 Особые условия проектирования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Техническую  документацию, выдать в 4 экз.</w:t>
            </w:r>
          </w:p>
          <w:p>
            <w:pPr>
              <w:pStyle w:val="Normal"/>
              <w:rPr/>
            </w:pPr>
            <w:r>
              <w:rPr/>
              <w:t xml:space="preserve">2. Подрядной организации согласовать техническую документацию со специализированными организациями совместно с балансодержателем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представитель Заказчика:  ___________________/ _____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ИТО Дзержинского района:  ____________________/ О.В. Дмитриенко 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9:15:00Z</dcterms:created>
  <dc:creator>1</dc:creator>
  <dc:description/>
  <cp:keywords/>
  <dc:language>en-US</dc:language>
  <cp:lastModifiedBy>1</cp:lastModifiedBy>
  <dcterms:modified xsi:type="dcterms:W3CDTF">2008-04-28T12:33:00Z</dcterms:modified>
  <cp:revision>3</cp:revision>
  <dc:subject/>
  <dc:title/>
</cp:coreProperties>
</file>