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0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6"/>
        </w:rPr>
        <w:t>на</w:t>
      </w: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 закупку учебной литературы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ОУ «Средняя общеобразовательная школа № 119»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8» апрел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1. Председатель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Красильникова Валентина Сергеевна 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валенко Татья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Егорова Ольг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йдакова Наталья Вита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</w:t>
      </w: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Иванова Марина Олег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закупка учебной литературы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02 от 21 апреля_2008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1 апрел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816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 бюджетные средства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чебная литература (количество, год издания, издательство) в соответствии с техническим заданием, наличие всех необходимых сертификатов в соответствии с законодательством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Липатова, д.2, МОУ «СОШ № 119» г. Перми, библиотек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До 10 июля 2008 год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товара включены: достав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товара будет произведена безналичным перечислением денежных средств в течение 10 (Десяти ) банковских дней после подписания Сторонами акта приемки-сдачи Товара (накладной)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 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Зеленецкий А.Б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8738,5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ИС-Альян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7755,4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ира-2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3755,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1. 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rPr/>
      </w:pPr>
      <w:r>
        <w:rPr/>
        <w:t xml:space="preserve"> 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jc w:val="left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ИП Зеленецкий А.Б. и составила</w:t>
      </w:r>
      <w:r>
        <w:rPr>
          <w:sz w:val="24"/>
        </w:rPr>
        <w:t xml:space="preserve"> 128738,56 (сто двадцать восемь тысяч семьсот тридцать восемь) рублей 56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ИП Зеленецкого А.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Г. Пермь, ул. К. Цеткин, 2-20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azbuka93@mail.ru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128738,56 (сто двадцать восемь тысяч семьсот тридцать восемь руб. 56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ОО «Лира-2»</w:t>
      </w:r>
    </w:p>
    <w:p>
      <w:pPr>
        <w:pStyle w:val="Normal"/>
        <w:spacing w:lineRule="auto" w:line="360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Юридический адрес 614012, г. Пермь, ул. Свиязева, 10-128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Фактический адрес 614012, г. Пермь, ул. Леонова, 10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Lira2@mail.ru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133755,30  (сто тридцать три тысячи семьсот пятьдесят пять руб. 3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расильникова В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валенко Т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горова О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йдак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ванова И.О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расильникова В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_28__» _апреля___ 2008 г. №______02__________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350"/>
        <w:gridCol w:w="1366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Зеленецкий А.Б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8738,5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7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ИС-Альян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7755,4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53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ира-2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3755,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расильникова В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валенко Т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горова О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йдак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ванова И.О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расильникова В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sectPr>
      <w:type w:val="nextPage"/>
      <w:pgSz w:w="11906" w:h="16838"/>
      <w:pgMar w:left="1440" w:right="1111" w:gutter="0" w:header="0" w:top="1440" w:footer="0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33"/>
        </w:tabs>
        <w:ind w:left="153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640"/>
        </w:tabs>
        <w:ind w:left="26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387"/>
        </w:tabs>
        <w:ind w:left="33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494"/>
        </w:tabs>
        <w:ind w:left="449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241"/>
        </w:tabs>
        <w:ind w:left="524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348"/>
        </w:tabs>
        <w:ind w:left="63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95"/>
        </w:tabs>
        <w:ind w:left="70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02"/>
        </w:tabs>
        <w:ind w:left="8202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8:32:00Z</dcterms:created>
  <dc:creator>Марина</dc:creator>
  <dc:description/>
  <cp:keywords/>
  <dc:language>en-US</dc:language>
  <cp:lastModifiedBy>Library</cp:lastModifiedBy>
  <dcterms:modified xsi:type="dcterms:W3CDTF">2008-04-28T08:28:00Z</dcterms:modified>
  <cp:revision>22</cp:revision>
  <dc:subject/>
  <dc:title> </dc:title>
</cp:coreProperties>
</file>