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9.</w:t>
      </w:r>
      <w:r>
        <w:rPr>
          <w:b/>
          <w:lang w:val="en-US"/>
        </w:rPr>
        <w:t>0</w:t>
      </w:r>
      <w:r>
        <w:rPr>
          <w:b/>
        </w:rPr>
        <w:t>4.200</w:t>
      </w:r>
      <w:r>
        <w:rPr>
          <w:b/>
          <w:lang w:val="en-US"/>
        </w:rPr>
        <w:t>8</w:t>
      </w:r>
      <w:r>
        <w:rPr>
          <w:b/>
        </w:rPr>
        <w:t xml:space="preserve"> г.                                       ПРОТОКОЛ   №5</w:t>
        <w:tab/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 приобре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градной продукции. 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 xml:space="preserve">                   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Пустовалова Н.Г.- начальник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/>
      </w:pPr>
      <w:r>
        <w:rPr>
          <w:b/>
        </w:rPr>
        <w:t>3. Наименование предмета запроса котировок: приобретение</w:t>
      </w:r>
      <w:r>
        <w:rPr/>
        <w:t xml:space="preserve"> </w:t>
      </w:r>
      <w:r>
        <w:rPr>
          <w:b/>
        </w:rPr>
        <w:t>наградная продукция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355 000 (триста пятьдесят пять тысяч рублей 00коп.)</w:t>
      </w:r>
    </w:p>
    <w:p>
      <w:pPr>
        <w:pStyle w:val="Normal"/>
        <w:jc w:val="both"/>
        <w:rPr/>
      </w:pPr>
      <w:r>
        <w:rPr>
          <w:b/>
        </w:rPr>
        <w:t>5.Срок поставки</w:t>
      </w:r>
      <w:r>
        <w:rPr/>
        <w:t>: до 10 мая 2008 года.</w:t>
      </w:r>
    </w:p>
    <w:p>
      <w:pPr>
        <w:pStyle w:val="Normal"/>
        <w:jc w:val="both"/>
        <w:rPr/>
      </w:pPr>
      <w:r>
        <w:rPr>
          <w:b/>
        </w:rPr>
        <w:t xml:space="preserve">6. Место поставки -  г. Пермь. Товар храниться на складе поставщика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о проведении запроса котировок</w:t>
      </w:r>
      <w:r>
        <w:rPr/>
        <w:t xml:space="preserve"> (существенными условиями контракта) являются приложение №1 </w:t>
      </w:r>
    </w:p>
    <w:p>
      <w:pPr>
        <w:pStyle w:val="Normal"/>
        <w:jc w:val="both"/>
        <w:rPr/>
      </w:pPr>
      <w:r>
        <w:rPr>
          <w:b/>
        </w:rPr>
        <w:t>9. Условия оплаты: Оплата  поставленной продукции будет произведена в виде авансового</w:t>
      </w:r>
      <w:r>
        <w:rPr/>
        <w:t xml:space="preserve"> платежа в размере 30% после заключения контракта и окончательный расчет в течение 20 банковских дней с момента предъявления актов приемки- передачи товаров (накладной) перечислением на р/счет денежных средств безналичным путем. Цена товара должна быть указана с учетом следующих расходов: на перевозку, страхование. уплату таможенных  пошлин.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5 от 17.04. 2008 года  о проведении запроса котировок размещено на сайте  Администрации города Перми www.gorodperm.ru.  от 17 апреля 2008 года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2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>
          <w:b/>
        </w:rPr>
        <w:t>1.</w:t>
      </w:r>
      <w:r>
        <w:rPr/>
        <w:t xml:space="preserve"> ООО « КМС - Пермь » дата 29 апреля 2008 г. в 11часов  40 минут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2.</w:t>
      </w:r>
      <w:r>
        <w:rPr/>
        <w:t xml:space="preserve">ООО «  Центр-Ф »         дата 29 апреля  2008г. в 13 часов 10 минут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Таблица поступивших зая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2203"/>
        <w:gridCol w:w="2068"/>
        <w:gridCol w:w="240"/>
      </w:tblGrid>
      <w:tr>
        <w:trPr>
          <w:trHeight w:val="687" w:hRule="atLeast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исполнения контракта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исполнения контракта Участника</w:t>
            </w:r>
          </w:p>
        </w:tc>
      </w:tr>
      <w:tr>
        <w:trPr>
          <w:trHeight w:val="1125" w:hRule="atLeast"/>
        </w:trPr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355 000-00) Триста пятьдесят пять тысяч рублей 00 копее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 «КМС - Пермь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Центр-Ф»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000-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500-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бования к поставляемой продукции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. Медали (корпус, вкладыш, лента). </w:t>
            </w:r>
          </w:p>
          <w:tbl>
            <w:tblPr>
              <w:tblW w:w="58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842"/>
            </w:tblGrid>
            <w:tr>
              <w:trPr>
                <w:trHeight w:val="247" w:hRule="atLeast"/>
              </w:trPr>
              <w:tc>
                <w:tcPr>
                  <w:tcW w:w="584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рпус медали  не менее d 47 мм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8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58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 Медали (корпус, вкладыш, лента). </w:t>
                  </w:r>
                </w:p>
                <w:tbl>
                  <w:tblPr>
                    <w:tblW w:w="5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782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78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рпус медали  не менее d 45 мм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 .Медали (корпус, вкладыш, лента). </w:t>
                  </w:r>
                </w:p>
                <w:tbl>
                  <w:tblPr>
                    <w:tblW w:w="5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782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78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рпус медали  не менее d 49 мм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8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.Кубки высотой  не менее 29 см  с таблич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и вкладыш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Кубки высотой  не менее 35 см таблич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 вкладышем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842" w:type="dxa"/>
                  <w:tcBorders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 xml:space="preserve">6.Кубки высотой  не менее 23 см с табличкой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8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8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Вымпела односторонние ламинированные со шнуром: размеры140х200 мм. Должны иметь полноцветное изображение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Признать котировочную заявку: ООО «КМС - Пермь» почтовый адрес ; 614045 г. Пермь ул. Орджоникидзе,14 тел. 294-58-69; 210-58-94; ИНН-5902149135; КПП-590201001; р/сч 40702810300321200245 в Пермском филиале АБ «Газпромбанк» г. Пермь – как соответствующую всем требованиям, установленным в извещении о проведении запроса котировок. б). Признать котировочную заявку : ООО « Центр-Ф» адрес: 614068, г .Пермь, ул. Крисанова,29 телефон 298-23-42; ИНН 5908018957/КПП 590801001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несоответствующую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Признать победителем   в проведении запроса котировок цен ООО « КМС-Пермь» с ценой контракта 355 000-00 (  Триста пятьдесят пять тысяч рублей 00 копеек )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Заключить муниципальный контракт с ООО «  КМС- Пермь »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 xml:space="preserve">Зам. председателя комиссии </w:t>
        <w:tab/>
        <w:tab/>
        <w:tab/>
        <w:tab/>
        <w:tab/>
        <w:t xml:space="preserve">     С.Н.Дзодзиева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Члены котировочной комиссии                                                           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Н.Г.Пустова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Normal"/>
        <w:rPr/>
      </w:pPr>
      <w:r>
        <w:rPr/>
        <w:t xml:space="preserve">Секретарь комиссии </w:t>
        <w:tab/>
        <w:tab/>
        <w:tab/>
        <w:tab/>
        <w:tab/>
        <w:t xml:space="preserve">                 С.А.Кустова</w:t>
        <w:tab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cp:keywords/>
  <dc:language>en-US</dc:language>
  <cp:lastModifiedBy>Your User Name</cp:lastModifiedBy>
  <cp:lastPrinted>2008-04-29T12:14:00Z</cp:lastPrinted>
  <dcterms:modified xsi:type="dcterms:W3CDTF">2008-04-29T09:52:00Z</dcterms:modified>
  <cp:revision>26</cp:revision>
  <dc:subject/>
  <dc:title>22</dc:title>
</cp:coreProperties>
</file>