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Приложение № 1</w:t>
      </w:r>
    </w:p>
    <w:p>
      <w:pPr>
        <w:pStyle w:val="Style18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к муниципальному контракту № ___</w:t>
      </w:r>
    </w:p>
    <w:p>
      <w:pPr>
        <w:pStyle w:val="Style18"/>
        <w:jc w:val="right"/>
        <w:rPr/>
      </w:pPr>
      <w:r>
        <w:rPr/>
        <w:t>от «___» __________________ 2008 г.</w:t>
      </w:r>
    </w:p>
    <w:p>
      <w:pPr>
        <w:pStyle w:val="Style1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firstLine="5529"/>
        <w:jc w:val="right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 xml:space="preserve">на оказание услуг по организации и проведению выездного семинара </w:t>
      </w:r>
      <w:r>
        <w:rPr>
          <w:b/>
          <w:bCs/>
          <w:sz w:val="28"/>
          <w:szCs w:val="28"/>
        </w:rPr>
        <w:t>обучения вожатых города Перми 24-25 мая 2008 г</w:t>
      </w:r>
      <w:r>
        <w:rPr>
          <w:b/>
          <w:sz w:val="28"/>
          <w:szCs w:val="28"/>
        </w:rPr>
        <w:t>.</w:t>
      </w:r>
    </w:p>
    <w:p>
      <w:pPr>
        <w:pStyle w:val="Style17"/>
        <w:spacing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еспечение организации и проведения семинар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 Участни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еспечение участия в программе семинара не менее 80 чел. вожатых (студентов высших учебных заведений различных форм обучения), прошедших обучение в городской школе вожатых 2008 года. Исполнитель предоставляет список из не менее 100 человек - кандидатов на обучение, из которых Заказчик выбирает участник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Продолжительность семина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менее 2- х дн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Место прове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ский оздоровительный лагерь / удаленность от Перми не более  5  км./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еспечение следующих условий прожи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агоустроенный корпус вместимостью  не менее    100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4 - 5-ти местные комнаты для вожаты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 - местные комнаты педагог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дпунк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уалеты, умывальники, душевые с холодной и горячей водой расположены на этаж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полнительные требования к месту прове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 отдельного зала  для проведения тренингов на 100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спортивных площадок /баскетбольная, футбольная/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четырех отдельных помещений для групп 20-25 челове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еспечение пит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личие специально оборудованной столовой с гардеробом и туалето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Вместимость не менее, чем  100 - человек единовременно./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ация питания всех участников семинара в одну смен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менее чем 4-х разовое питание для участников, соответствующее  санитарно-эпидемиологическим и другим нормам, предъявляемым к учреждениям организованного отдыха 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Обеспечение транспорто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ованный проезд детей  в сопровождении педагогов  из города Перми к месту проведения семинара и обратно  автобусом, согласно норм ГИБДД.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адровое обеспеч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ребов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члены педагогического коллектива должны иметь опыт работы в семинарах Д.О., владеть навыками организации и проведения семинаров, тренингов, мероприятий. Кандидатуры специалистов педагогического коллектива с личными резюме и описанием функциональных обязанностей, должны быть предоставлены Заказчику, после чего Заказчик выберет 6 специалистов для работы на выездном семинар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ездной семинар должен быть укомплектован следующими специалистам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министратор 1 чел. Сфера деятельности: руководство над организацией и проведением выездного семинара, разработка программы семина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ратор 2 чел. Сфера деятельности: курирование работы семинара, исполнение поручений администрато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дагог – психолог 1 чел. Сфера деятельности: проведение семинара-тренинга (не менее 2-х часов)  на темы: адаптация детей и подростков в условиях загородного лагеря, приемы общения и эффективного взаимодействия вожатых с детьми и подростк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ист КЦ СПИД 1 чел. Сфера деятельности: проведение обучающего семинара (не менее 2-х часов) на тему: профилактика и борьба со СПИД и инфекционными заболевани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дагог организатор 1 чел. Сфера деятельности: организация тренинга (не менее 16 часов в целом) на тему: «День вожатого в лагере», в котором будут проиграны реальные условия, ситуации в летнем лагере. Вожатыми и детьми будут выступать участники тренинга по очереди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ач 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луживающий персонал не менее 2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Методическое обеспеч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беспечение разработки программы семинара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tLeast" w:line="20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мой выездного семинара необходимо достигнуть цели - создания условий для повышения уровня профессионального мастерства вожатых, в максимально приближенных к реальным условиях. В связи с этим программа семинара должна обеспечить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атмосферы для раскрытия творческого, лидерского потенциала участников и их сплоч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вожатских отрядов с точки зрения наиболее эффективной работы внутри групп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монстрирование и передачу опыта и методик используемых в работе с детьми и подросткам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тивацию  к созданию и распространению опыта работы с детьми и подростками;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ма семинара должна отвечать следующим требования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я деятельность смены включена в общую обучающую программу, направленную на моделирование жизненных ситуаций возникающих в процессе работы вожатого.  Все мероприятия программы  моделируют логику  взаимодействия  вожатых и детей в условиях максимально приближенных к реальны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жатым должна быть предоставлена возможность проявления личностных качеств, развития творческих способностей, приобретения позитивного опыта публичных выступлений, организации различных мероприят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держание программы выездного семинара  должно включать следующие компонент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ающий: тренинги, семинары - не менее 3-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реативный: конкурсные и игровые программы — не менее 1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муникативный: совместная деятельность, неформальное общ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ртивно-оздоровительный: спортивные игры, зарядка — не менее 2-х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флексивный: проведение итогового тестирования (обратная связь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мероприятия семинара  должны учитывать специфику работы в оздоровительных лагерях, возрастные особенности воспитанников лагер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проведения семинара, Исполнителю необходимо предоставить листы-отзывов заполненные участниками семинара (образец листа-отзыва предоставляет Заказчик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му необходимо представить Заказчику для согласования не позднее 19 ма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беспечение оборудованием и материальными ценност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вуковое оборудовани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Звукоаккустический комплект </w:t>
      </w:r>
      <w:r>
        <w:rPr>
          <w:rFonts w:cs="Times New Roman" w:ascii="Times New Roman" w:hAnsi="Times New Roman"/>
          <w:sz w:val="24"/>
          <w:szCs w:val="24"/>
          <w:lang w:val="en-US"/>
        </w:rPr>
        <w:t>EVM</w:t>
      </w:r>
      <w:r>
        <w:rPr>
          <w:rFonts w:cs="Times New Roman" w:ascii="Times New Roman" w:hAnsi="Times New Roman"/>
          <w:sz w:val="24"/>
          <w:szCs w:val="24"/>
        </w:rPr>
        <w:t xml:space="preserve"> (или эквивалент) / мощность 1,5 кВт/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Пульт микшерный «</w:t>
      </w:r>
      <w:r>
        <w:rPr>
          <w:rFonts w:cs="Times New Roman" w:ascii="Times New Roman" w:hAnsi="Times New Roman"/>
          <w:sz w:val="24"/>
          <w:szCs w:val="24"/>
          <w:lang w:val="en-US"/>
        </w:rPr>
        <w:t>BERINGER</w:t>
      </w:r>
      <w:r>
        <w:rPr>
          <w:rFonts w:cs="Times New Roman" w:ascii="Times New Roman" w:hAnsi="Times New Roman"/>
          <w:sz w:val="24"/>
          <w:szCs w:val="24"/>
        </w:rPr>
        <w:t>» /16 каналов с обработкой звука/ (или эквивалент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проигрыватель </w:t>
      </w:r>
      <w:r>
        <w:rPr>
          <w:rFonts w:cs="Times New Roman" w:ascii="Times New Roman" w:hAnsi="Times New Roman"/>
          <w:sz w:val="24"/>
          <w:szCs w:val="24"/>
          <w:lang w:val="en-US"/>
        </w:rPr>
        <w:t>LG</w:t>
      </w:r>
      <w:r>
        <w:rPr>
          <w:rFonts w:cs="Times New Roman" w:ascii="Times New Roman" w:hAnsi="Times New Roman"/>
          <w:sz w:val="24"/>
          <w:szCs w:val="24"/>
        </w:rPr>
        <w:t xml:space="preserve"> (или эквивалент) - 2 ш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md</w:t>
      </w:r>
      <w:r>
        <w:rPr>
          <w:rFonts w:cs="Times New Roman" w:ascii="Times New Roman" w:hAnsi="Times New Roman"/>
          <w:sz w:val="24"/>
          <w:szCs w:val="24"/>
        </w:rPr>
        <w:t xml:space="preserve">  проигыватель </w:t>
      </w:r>
      <w:r>
        <w:rPr>
          <w:rFonts w:cs="Times New Roman" w:ascii="Times New Roman" w:hAnsi="Times New Roman"/>
          <w:sz w:val="24"/>
          <w:szCs w:val="24"/>
          <w:lang w:val="en-US"/>
        </w:rPr>
        <w:t>SONY</w:t>
      </w:r>
      <w:r>
        <w:rPr>
          <w:rFonts w:cs="Times New Roman" w:ascii="Times New Roman" w:hAnsi="Times New Roman"/>
          <w:sz w:val="24"/>
          <w:szCs w:val="24"/>
        </w:rPr>
        <w:t xml:space="preserve"> (или эквивалент) 1 ш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радиомикрофоны </w:t>
      </w:r>
      <w:r>
        <w:rPr>
          <w:rFonts w:cs="Times New Roman" w:ascii="Times New Roman" w:hAnsi="Times New Roman"/>
          <w:sz w:val="24"/>
          <w:szCs w:val="24"/>
          <w:lang w:val="en-US"/>
        </w:rPr>
        <w:t>MIPRO</w:t>
      </w:r>
      <w:r>
        <w:rPr>
          <w:rFonts w:cs="Times New Roman" w:ascii="Times New Roman" w:hAnsi="Times New Roman"/>
          <w:sz w:val="24"/>
          <w:szCs w:val="24"/>
        </w:rPr>
        <w:t xml:space="preserve"> (или эквивалент)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3 ш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зыкальный центр 3 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л. удлинитель 5 м- 6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л . кабель4-х жильный диаметр не менее 2,5 - 75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нотек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териалы для организации мероприят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стюмы театральные /различной направленности/  на подборе не менее 10 шт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рики театральные  не менее 10 ш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Хозяйственные товар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ло туалетное 3 ш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мага туалетная  10 ш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нцелярские товар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окнот  10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чка шариковая 10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рандаш простой 2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зинка стирательная 1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ркеры  цветные 3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мага для принтера А4 2 упаков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мага цветная А4 5 упаков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нопки 5 паче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репки 5 паче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ей ПВА – 5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тч прозрачный узкий 1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тч прозрачный широкий 1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тч двусторонний 2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жницы 10 шт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линейка 5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уашь набор 10 шт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исти художественные 2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теплер со скобами 5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йдж 20 шт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портинвентар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яч футбольный 1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акалка 5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дикамен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стырь бактерицидный 5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йод 1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та 1 упаков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инт стерильный  1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инт не стерильный  5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гут 1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альчник 1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итрамон 5 упаков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нталгин 1 упаков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шпа 1 упаков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голь активированный  10 упаков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спирин 5 упаков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рацетамол 5 упаков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лахол 1 упаков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стал  1 упаков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дрон 1 упаков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лидол 1 упаков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убные капли  1 флако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пли глазные 1 флако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зь противоожоговая  1 туб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нцет 1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рмометр 1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экстренные укладки «Шок», «Инфаркт»», «Криз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троглицерин 1 панел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жницы 1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ирт медицинский 100 м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3:29:00Z</dcterms:created>
  <dc:creator>Екатерина Ивлева</dc:creator>
  <dc:description/>
  <cp:keywords/>
  <dc:language>en-US</dc:language>
  <cp:lastModifiedBy>5</cp:lastModifiedBy>
  <cp:lastPrinted>2008-04-25T14:32:00Z</cp:lastPrinted>
  <dcterms:modified xsi:type="dcterms:W3CDTF">2008-04-29T05:15:00Z</dcterms:modified>
  <cp:revision>2</cp:revision>
  <dc:subject/>
  <dc:title/>
</cp:coreProperties>
</file>