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30 апреля 2008 г.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 организации и проведению выездного семинара обучения вожатых города Перми 24-25 мая 2008 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rPr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рганизацию и проведение выездного семинара </w:t>
      </w:r>
      <w:r>
        <w:rPr>
          <w:rFonts w:cs="Times New Roman" w:ascii="Times New Roman" w:hAnsi="Times New Roman"/>
          <w:bCs/>
          <w:sz w:val="20"/>
          <w:szCs w:val="20"/>
        </w:rPr>
        <w:t>обучения вожатых города Перми 24-25 мая 2008 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rPr/>
      </w:pPr>
      <w:r>
        <w:rPr/>
        <w:tab/>
      </w:r>
      <w:r>
        <w:rPr>
          <w:b/>
          <w:sz w:val="22"/>
          <w:szCs w:val="22"/>
        </w:rPr>
        <w:t xml:space="preserve">Требования к </w:t>
      </w:r>
      <w:r>
        <w:rPr>
          <w:b/>
          <w:bCs/>
          <w:sz w:val="22"/>
          <w:szCs w:val="22"/>
        </w:rPr>
        <w:t>организации и проведению выездного семинара обучения вожатых города Перми 24-25 мая 2008 г</w:t>
      </w:r>
      <w:r>
        <w:rPr>
          <w:b/>
          <w:sz w:val="22"/>
          <w:szCs w:val="22"/>
        </w:rPr>
        <w:t>:</w:t>
      </w:r>
    </w:p>
    <w:p>
      <w:pPr>
        <w:pStyle w:val="2"/>
        <w:tabs>
          <w:tab w:val="clear" w:pos="708"/>
          <w:tab w:val="left" w:pos="121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ение участия в программе семинара не менее 80 чел. вожатых (студентов высших учебных заведений различных форм обучения), прошедших обучение в городской школе вожатых 2008 года. Исполнитель предоставляет список из не менее 100 человек - кандидатов на обучение, из которых Заказчик выбирает участников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олжительность семин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менее 2- х дне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/ удаленность от Перми не более  5  км./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следующих условий прожи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енный корпус вместимостью  не менее    100 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 - 5-ти местные комнаты для вожатых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- местные комнаты педагогов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дпунк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алеты, умывальники, душевые с холодной и горячей водой расположены на этаж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ые требования к месту провед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 отдельного зала  для проведения тренингов на 100 чел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портивных площадок /баскетбольная, футбольная/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четырех отдельных помещений для групп 20-25 челове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личие специально оборудованной столовой с гардеробом и туалетом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Вместимость не менее, чем  100 - человек единовременно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ация питания всех участников семинара в одну смен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менее чем 4-х разовое питание для участников, соответствующее  санитарно-эпидемиологическим и другим нормам, предъявляемым к учреждениям организованного отдыха дете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5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транспорт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Организованный проезд детей  в сопровождении педагогов  из города Перми к месту проведения семинара и обратно  автобусом, согласно норм ГИБДД.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ровое обеспе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  <w:u w:val="single"/>
              </w:rPr>
              <w:t>Требования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се члены педагогического коллектива должны иметь опыт работы в семинарах Д.О., владеть навыками организации и проведения семинаров, тренингов, мероприятий. Кандидатуры специалистов педагогического коллектива с личными резюме и описанием функциональных обязанностей, должны быть предоставлены Заказчику, после чего Заказчик выберет 6 специалистов для работы на выездном семинаре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Выездной семинар должен быть укомплектован следующими специалистами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Администратор 1 чел. Сфера деятельности: руководство над организацией и проведением выездного семинара, разработка программы семин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Куратор 2 чел. Сфера деятельности: курирование работы семинара, исполнение поручений администрато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дагог – психолог 1 чел. Сфера деятельности: проведение семинара-тренинга (не менее 2-х часов)  на темы: адаптация детей и подростков в условиях загородного лагеря, приемы общения и эффективного взаимодействия вожатых с детьми и подростк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Специалист КЦ СПИД 1 чел. Сфера деятельности: проведение обучающего семинара (не менее 2-х часов) на тему: профилактика и борьба со СПИД и инфекционными заболевания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Педагог организатор 1 чел. Сфера деятельности: организация тренинга (не менее 16 часов в целом) на тему: «День вожатого в лагере», в котором будут проиграны реальные условия, ситуации в летнем лагере. Вожатыми и детьми будут выступать участники тренинга по очереди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рач 1 че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служивающий персонал не менее 2 че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ое обеспе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Обеспечение разработки программы семинар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ab/>
              <w:t>Программой выездного семинара необходимо достигнуть цели - создания условий для повышения уровня профессионального мастерства вожатых, в максимально приближенных к реальным условиях. В связи с этим программа семинара должна обеспечит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создание атмосферы для раскрытия творческого, лидерского потенциала участников и их сплоч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вожатских отрядов с точки зрения наиболее эффективной работы внутри групп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демонстрирование и передачу опыта и методик используемых в работе с детьми и подростк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мотивацию  к созданию и распространению опыта работы с детьми и подростк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Программа семинара должна отвечать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вся деятельность смены включена в общую обучающую программу, направленную на моделирование жизненных ситуаций возникающих в процессе работы вожатого.  Все мероприятия программы  моделируют логику  взаимодействия  вожатых и детей в условиях максимально приближенных к реальны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вожатым должна быть предоставлена возможность проявления личностных качеств, развития творческих способностей, приобретения позитивного опыта публичных выступлений, организации различных мероприят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ab/>
              <w:t>Содержание программы выездного семинара  должно включать следующие компонен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учающий: тренинги, семинары - не менее 3-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креативный: конкурсные и игровые программы — не менее 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оммуникативный: совместная деятельность, неформальное общ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ортивно-оздоровительный: спортивные игры, зарядка — не менее 2-х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флексивный: проведение итогового тестирования (обратная связь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се мероприятия семинара  должны учитывать специфику работы в оздоровительных лагерях, возрастные особенности воспитанников лагер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По итогам проведения семинара, Исполнителю необходимо предоставить листы-отзывов заполненные участниками семинара (образец листа-отзыва предоставляет Заказчи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Программу необходимо представить Заказчику для согласования не позднее 19 ма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орудованием и материальными ценностям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Звуковое оборудовани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Звукоаккустический комплект </w:t>
            </w:r>
            <w:r>
              <w:rPr>
                <w:bCs/>
                <w:sz w:val="20"/>
                <w:szCs w:val="20"/>
                <w:lang w:val="en-US"/>
              </w:rPr>
              <w:t>EVM</w:t>
            </w:r>
            <w:r>
              <w:rPr>
                <w:bCs/>
                <w:sz w:val="20"/>
                <w:szCs w:val="20"/>
              </w:rPr>
              <w:t xml:space="preserve"> (или эквивалент) / мощность 1,5 кВт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Пульт микшерный «</w:t>
            </w:r>
            <w:r>
              <w:rPr>
                <w:bCs/>
                <w:sz w:val="20"/>
                <w:szCs w:val="20"/>
                <w:lang w:val="en-US"/>
              </w:rPr>
              <w:t>BERINGER</w:t>
            </w:r>
            <w:r>
              <w:rPr>
                <w:bCs/>
                <w:sz w:val="20"/>
                <w:szCs w:val="20"/>
              </w:rPr>
              <w:t>» /16 каналов с обработкой звука/ (или эквивален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DVD</w:t>
            </w:r>
            <w:r>
              <w:rPr>
                <w:bCs/>
                <w:sz w:val="20"/>
                <w:szCs w:val="20"/>
              </w:rPr>
              <w:t xml:space="preserve"> проигрыватель </w:t>
            </w: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 xml:space="preserve"> (или эквивалент) - 2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en-US"/>
              </w:rPr>
              <w:t>md</w:t>
            </w:r>
            <w:r>
              <w:rPr>
                <w:bCs/>
                <w:sz w:val="20"/>
                <w:szCs w:val="20"/>
              </w:rPr>
              <w:t xml:space="preserve">  проигыватель </w:t>
            </w:r>
            <w:r>
              <w:rPr>
                <w:bCs/>
                <w:sz w:val="20"/>
                <w:szCs w:val="20"/>
                <w:lang w:val="en-US"/>
              </w:rPr>
              <w:t>SONY</w:t>
            </w:r>
            <w:r>
              <w:rPr>
                <w:bCs/>
                <w:sz w:val="20"/>
                <w:szCs w:val="20"/>
              </w:rPr>
              <w:t xml:space="preserve"> (или эквивалент)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радиомикрофоны </w:t>
            </w:r>
            <w:r>
              <w:rPr>
                <w:bCs/>
                <w:sz w:val="20"/>
                <w:szCs w:val="20"/>
                <w:lang w:val="en-US"/>
              </w:rPr>
              <w:t>MIPRO</w:t>
            </w:r>
            <w:r>
              <w:rPr>
                <w:bCs/>
                <w:sz w:val="20"/>
                <w:szCs w:val="20"/>
              </w:rPr>
              <w:t xml:space="preserve"> (или эквивалент) – 3 ш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узыкальный центр 3 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. удлинитель 5 м- 6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 . кабель4-х жильный диаметр не менее 2,5 - 75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фоноте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Материалы для организации мероприят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остюмы театральные /различной направленности/  на подборе не менее 10 шт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арики театральные  не менее 10 ш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Хозяйственные това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ыло туалетное 3 ш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умага туалетная  10 ш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Канцелярские това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локнот  10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учка шариковая 10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рандаш простой 2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зинка стирательная 1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аркеры  цветные 3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умага для принтера А4 2 упако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умага цветная А4 5 упаково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нопки 5 пач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крепки 5 пач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лей ПВА – 5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котч прозрачный узкий 1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котч прозрачный широкий 1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котч двусторонний 2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ожницы 10 шт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линейка 5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уашь набор 10 шт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исти художественные 2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степлер со скобами 5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ейдж 20 шт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порт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яч футбольный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какалка 5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ластырь бактерицидный 5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йод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ата 1 упаков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инт стерильный  1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бинт не стерильный  5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жгут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пальчник 10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цитрамон 5 упак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енталгин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ошпа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голь активированный  10 упак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спирин 5 упак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арацетамол 5 упак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лахол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астал 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гидрон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алидол 1 упаков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убные капли  1 флак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пли глазные 1 флак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азь противоожоговая  1 туб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инцет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ермометр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 экстренные укладки «Шок», «Инфаркт»», «Криз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итроглицерин 1 панел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ожницы 1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ирт медицинский 100 мл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 150000 (Сто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</w:rPr>
        <w:t>организации и проведении выездного семинара обучения вожатых города Перми 24-25 мая 2008 г</w:t>
      </w:r>
      <w:r>
        <w:rPr/>
        <w:t xml:space="preserve">, просим представить котировочную заявку в письменном виде по форме согласно приложения  № 1 по адресу г. Пермь, ул. Сибирская, 8 , каб.  4  с 30 апреля 2008 г. по 07 мая 2008 г. (с 9 часов 00 минут  до 18 часов 00 минут),   08 ма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08 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23T17:06:00Z</cp:lastPrinted>
  <dcterms:modified xsi:type="dcterms:W3CDTF">2008-04-29T11:36:00Z</dcterms:modified>
  <cp:revision>27</cp:revision>
  <dc:subject/>
  <dc:title>ЗАПРОС КОТИРОВОЧНОЙ ЦЕНЫ</dc:title>
</cp:coreProperties>
</file>