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апреля 2008 г. о проведении запроса котировок, мы, нижеподписавшиеся, предлагаем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организации и проведению выездного семинара обучения вожатых города Перми 24-25 мая 2008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  <w:lang w:val="en-US"/>
        </w:rPr>
        <w:t xml:space="preserve">по </w:t>
      </w:r>
      <w:r>
        <w:rPr>
          <w:bCs/>
        </w:rPr>
        <w:t>организации и проведению выездного семинара обучения вожатых города Перми 24-25 мая 2008 г.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4-29T05:11:00Z</dcterms:modified>
  <cp:revision>12</cp:revision>
  <dc:subject/>
  <dc:title>КОТИРОВОЧНАЯ ЗАЯВКА</dc:title>
</cp:coreProperties>
</file>