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ИЗВЕЩЕНИЕ № 6 от «30» апреля 2008 г. О ПРОВЕДЕНИИ ЗАПРОСА КОТИРОВОК ЦЕ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электромонтажных работ в поликлинике № 4 МУЗ «ГКП № 4» по адресу:         г. Пермь, ул. Орджоникидзе, д. 15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e-mail): ek-gkp4@yandex.ru, ответственный исполнитель Агадуллин Алексей Ильдарович, предусматривает осуществить за счет средств ОМС способом запроса котировок проведение электромонтажных работ в поликлинике № 4 МУЗ «ГКП № 4» по адресу: г. Пермь, ул. Орджоникидзе,  д. 159, согласно сметной документации (приложение №2) на сумму (максимальная цена контракта) 164 083,59 (Сто шестьдесят четыре тысячи восемьдесят три) рубля 59 копее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: участнику запроса котировок цен необходимо иметь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4 МУЗ «ГКП № 4» по адресу: г. Пермь, ул. Орджоникидзе,            д. 159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64 083,59 (Сто шестьдесят четыре тысячи восемьдесят три) рубля 59 копеек. Оплата работ будет произведена безналичным перечислением денежных средств – аванс в размере 30 (тридцати) 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8» ма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ма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аключении муниципального контракта победитель должен предоставить оригиналы для ознакомления и заверенные синей печатью копии лицензий на виды работ, указанные в сметной документации. При не предоставлении вышеуказанных документов победитель будет считаться уклонившимся от заключения муниципального контракта.  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8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9T16:04:00Z</cp:lastPrinted>
  <dcterms:modified xsi:type="dcterms:W3CDTF">2008-04-29T12:05:00Z</dcterms:modified>
  <cp:revision>31</cp:revision>
  <dc:subject/>
  <dc:title>ЗАПРОС КОТИРОВОЧНОЙ ЦЕНЫ</dc:title>
</cp:coreProperties>
</file>