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6 от «30» апрел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5"/>
          <w:szCs w:val="25"/>
        </w:rPr>
        <w:t>Муниципальный контракт на проведение электромонтажных работ в  поликлинике № 4 МУЗ «ГКП № 4» по адресу: г. Пермь, ул. Орджоникидзе, д. 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4, расположенном по адресу: г. Пермь, ул. Орджоникидзе, д. 159,  (далее - объект), электромонтажные работы,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Заказчик по согласованию с подрядчиком  при исполнении контракта вправе изменить</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 всех предусмотренных контрактом   работ не более чем на десять процентов таког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а в случае выявления потребности в дополнительных  работах, не предусмотренных</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ом,   но   связанных   с   работами,   предусмотренными    контрактом,   или   пр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рекращении  потребности  в  предусмотренной  контрактом  части  работ.  При  этом  п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огласованию с подрядчиком заказчик вправе изменить цену контракта пропорциональн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у указанных дополнительных работ или объему указанной части работ, но не боле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чем  на десять процентов такой цены, а при  внесении  соответствующих изменений  в</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 в связи с сокращением потребности выполнения таких работ заказчик обязан</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изменить цену контракта указанным образом.</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3.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7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7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уплата авансового платежа в размере 30 % от стоимости услуг, в течение 7 (Сем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1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4-29T16:06:00Z</cp:lastPrinted>
  <dcterms:modified xsi:type="dcterms:W3CDTF">2008-04-29T12:44:00Z</dcterms:modified>
  <cp:revision>7</cp:revision>
  <dc:subject/>
  <dc:title/>
</cp:coreProperties>
</file>