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6  от «30» апреля  2008 г. О ПРОВЕДЕНИИ ЗАПРОСА КОТИРОВОК  </w:t>
      </w:r>
    </w:p>
    <w:p>
      <w:pPr>
        <w:pStyle w:val="TextBody"/>
        <w:rPr/>
      </w:pPr>
      <w:r>
        <w:rPr/>
        <w:t>на поставку и установку системы кондиционирования в кабинетах здания администрации Дзержинского района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33 10 18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Грачева Роз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 поставка и установка системы кондиционирования в кабинетах здания администрации Дзержинского района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есто поставки и установки: г. Пермь, ул. Ленина, 85 (в 10 кабинетах по согласованию с заказчиком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поставки и установки: с момента подписания муниципального контракта поставка в течение не более 15 дней, установка – в течение не более 15 дней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50 000 руб. (двести пятьдесят тысяч рублей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 аванс Исполнителю в размере 30% от стоимости контракта. Окончательная оплата выполненных работ будет произведена безналичным перечислением  денежных средств  в течение 10 банковских дней с момента завершения выполнения работ, путем перечисления денежных средств на р/счет Поставщика согласно предоставленному счету, счет-фактур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2  » мая 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7:00Z</dcterms:created>
  <dc:creator>Новоселова ИВ</dc:creator>
  <dc:description/>
  <cp:keywords/>
  <dc:language>en-US</dc:language>
  <cp:lastModifiedBy>FIN-2</cp:lastModifiedBy>
  <cp:lastPrinted>2008-04-29T12:34:00Z</cp:lastPrinted>
  <dcterms:modified xsi:type="dcterms:W3CDTF">2008-04-29T06:36:00Z</dcterms:modified>
  <cp:revision>12</cp:revision>
  <dc:subject/>
  <dc:title>ИЗВЕЩЕНИЕ №19    от « 16 » мая  2007г</dc:title>
</cp:coreProperties>
</file>