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26 от 30.04.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подготовке к летнему периоду места отдыха у реки Грязная на территор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 </w:t>
      </w:r>
      <w:r>
        <w:rPr>
          <w:rFonts w:cs="Times New Roman" w:ascii="Times New Roman" w:hAnsi="Times New Roman"/>
          <w:b w:val="false"/>
          <w:color w:val="000000"/>
        </w:rPr>
        <w:t>Выполнение работ по подготовке к летнему периоду места отдыха у реки Грязная на территории поселка Новые Ляды.»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я к выполняемым работам: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677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024"/>
        <w:gridCol w:w="1440"/>
        <w:gridCol w:w="1620"/>
      </w:tblGrid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дна (прибрежной зоны до 50 м от кромки воды от мусора, стекла, посторонних предм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места отдыха механизированным спосо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ов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нтейнеров для сбора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ытовки для оказания первой медицинской помощи пострадавшими для дежурных службы спа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оны купания бу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Начало: 23.05.2008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30.06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83000 (триста восемьдесят три тысячи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5.05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И.о.главы администрации поселка                                                   А.Я.Кац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9:00Z</dcterms:created>
  <dc:creator>Роза</dc:creator>
  <dc:description/>
  <cp:keywords/>
  <dc:language>en-US</dc:language>
  <cp:lastModifiedBy>Роза</cp:lastModifiedBy>
  <dcterms:modified xsi:type="dcterms:W3CDTF">2008-04-30T03:36:00Z</dcterms:modified>
  <cp:revision>6</cp:revision>
  <dc:subject/>
  <dc:title/>
</cp:coreProperties>
</file>