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кущий ремонт в МОУ «СОШ №108»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666"/>
        <w:gridCol w:w="2387"/>
        <w:gridCol w:w="2052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коративных щитов потолка из фанеры и бру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9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коративной полистирольной плит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сухой растворной смесь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3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и окрашивание поверхностей потолков водоэмульсионными состава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бования к качеству выполняемых работ и сроку гарантии: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34:00Z</dcterms:created>
  <dc:creator>director</dc:creator>
  <dc:description/>
  <cp:keywords/>
  <dc:language>en-US</dc:language>
  <cp:lastModifiedBy>User</cp:lastModifiedBy>
  <dcterms:modified xsi:type="dcterms:W3CDTF">2008-04-28T12:50:00Z</dcterms:modified>
  <cp:revision>4</cp:revision>
  <dc:subject/>
  <dc:title/>
</cp:coreProperties>
</file>