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30» апре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дополнительной звукоизоляции в помещении хоровой студии МУК «Академический хор «Млада»» </w:t>
      </w:r>
    </w:p>
    <w:p>
      <w:pPr>
        <w:pStyle w:val="Normal"/>
        <w:jc w:val="center"/>
        <w:rPr/>
      </w:pPr>
      <w:r>
        <w:rPr/>
        <w:t>(краткое наименование предмета закуп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Заказчик: </w:t>
      </w:r>
      <w:r>
        <w:rPr>
          <w:b/>
          <w:bCs/>
        </w:rPr>
        <w:t>Муниципальное учреждение культуры «Академический хор «Млад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614039, г. Пермь, ул. Полины Осипенко, 44, 1 этаж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</w:t>
      </w:r>
      <w:r>
        <w:rPr>
          <w:sz w:val="16"/>
        </w:rPr>
        <w:t>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: 220-67-28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darya</w:t>
      </w:r>
      <w:r>
        <w:rPr/>
        <w:t>-</w:t>
      </w:r>
      <w:r>
        <w:rPr>
          <w:lang w:val="en-US"/>
        </w:rPr>
        <w:t>parfeevet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la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ветственный исполнитель Парфеевец Дарья Cергеев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средств 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упку следующих работ способом запроса котировок: выполнение работ по дополнительной звукоизоляции в помещении хоровой студии МУК «Академический хор «Млада» по адресу: Пермь, ул. Полины Осипенко, 4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820"/>
      </w:tblGrid>
      <w:tr>
        <w:trPr>
          <w:trHeight w:val="276" w:hRule="atLeast"/>
        </w:trPr>
        <w:tc>
          <w:tcPr>
            <w:tcW w:w="1029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хническое зад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Раздел 1. Полы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звукоизоляционного покрытия пола в два слоя, толщиной 20 мм каждый слой и устройство кромочной прокладки по периметру помещения в один слой с закреплением ее строительным клеем из специализированных шумоизоляционных материалов в соответствии со СНиП 23-03-2003 «Защита от шума» и ГОСТ 23499-79 по акустическим характеристикам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лой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гидроизоляции с применением полиэтиленовой армированной пленки -200мкм с заведением краев на стены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стяжек пескобетонных марки 300, толщиной 80 мм с заполнением стыков примыкания конструкции пола к стенам, колоннам, выводам труб и другим элементам обустройства помещения, виброизоляционными материалами (принцип устройства «плавающего» пола).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ирование стяжки металлической сеткой ф 4 мм с размером ячейки 50х50 мм. При укладке сетка укладывается с перехлестом стыков 100мм, которые связываются стальной проволокой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еформационных швов глубиной 80 мм штроблением по бетону с заполнением швов виброизоляционным герметиком. В местах устройства деформационных швов применяются плиты ОСП т.10мм, которые укладываются м/у плитами звукоизоляционного покрытия пола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пециализированных металлических звукоизоляционных дверей размером 0,9х2,1 м с коэффициентом звукопоглощения не менее 39 Дб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полнительные требования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: наличие лицензии на данные виды работ.</w:t>
      </w:r>
    </w:p>
    <w:p>
      <w:pPr>
        <w:pStyle w:val="Normal"/>
        <w:jc w:val="both"/>
        <w:rPr/>
      </w:pPr>
      <w:r>
        <w:rPr/>
        <w:t xml:space="preserve">Место выполнения работ: МУК «Академический хор «Млада», г.Пермь, ул. Полины Осипенко, 44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Сроки выполнения работ: 20 дней с момента подписания муниципального контракта.  Максимальная цена контракта 330000,00 (Триста тридцать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Оплата товаров (работ, услуг): авансирование в размере 30% в течение 10 банковских дней с момента подписания муниципального контракта, окончательный расчет будет произведен безналичным перечислением денежных средств в течение 10 банковских дней после выполнения работ и подписания актов приемки  выполненных работ, справки о стоимости выполненных работ и затр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(график оплаты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 1  курьером  по адресу: Пермь, Луначарского, 85 </w:t>
      </w:r>
      <w:r>
        <w:rPr>
          <w:b/>
        </w:rPr>
        <w:t xml:space="preserve">до 10 часов 00 минут  «14» ма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Цена работ  должна  быть указана  с учетом следующих расходов: на перевозку, страхование, уплату таможенных пошлин, налогов, сборов и других обязательных платежей. Участник  производит расчеты цены муниципального контракта на основании технического задания,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заявка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муниципальный контракт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Академический хор «Млада»  ________________________   / Парфеевец Д.С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da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49:00Z</dcterms:created>
  <dc:creator>tevelevadb</dc:creator>
  <dc:description/>
  <dc:language>en-US</dc:language>
  <cp:lastModifiedBy>Директор</cp:lastModifiedBy>
  <cp:lastPrinted>2008-04-30T10:33:00Z</cp:lastPrinted>
  <dcterms:modified xsi:type="dcterms:W3CDTF">2008-04-30T04:33:00Z</dcterms:modified>
  <cp:revision>13</cp:revision>
  <dc:subject/>
  <dc:title>ЗАПРОС КОТИРОВОЧНОЙ ЦЕНЫ</dc:title>
</cp:coreProperties>
</file>