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2 от «30»  апреля 2008 г.</w:t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Муниципальный   контракт №</w:t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г. Пермь                              </w:t>
        <w:tab/>
        <w:tab/>
        <w:t xml:space="preserve">                                                             «___» _________2008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Муниципальное учреждение   культуры    «Академический хор «Млада», именуемое в дальнейшем ЗАКАЗЧИК, в лице  Директора Парфеевец Дарьи Сергеевны, действующего на основании  Устава , с одной стороны  и__________________                                             _________________________________________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менуемое в дальнейшем  ПОДРЯДЧИК, в лице  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2"/>
        </w:rPr>
        <w:t>действующего на основании ____________________________________________, с другой стороны,  совместно именуемые  далее «Стороны» на основании решения котировочной комиссии по результату проведения запроса котировки цен (протокол рассмотрения и оценки котировочных заявок № ___ от _________ 2008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Предмет КОНТРАКТА</w:t>
      </w:r>
    </w:p>
    <w:p>
      <w:pPr>
        <w:pStyle w:val="3"/>
        <w:ind w:firstLine="375"/>
        <w:rPr/>
      </w:pPr>
      <w:r>
        <w:rPr/>
        <w:t>1.1. По настоящему контракту «Подрядчик» обязуется выполнить по заданию «Заказчика» работы согласно Техническому заданию (Приложение№1) и Локальной смете (сметный расчет) (Приложение №2) и сдать результат работ «Заказчику».</w:t>
      </w:r>
    </w:p>
    <w:p>
      <w:pPr>
        <w:pStyle w:val="3"/>
        <w:ind w:firstLine="375"/>
        <w:rPr/>
      </w:pPr>
      <w:r>
        <w:rPr/>
        <w:t xml:space="preserve">1.2. Наименование и перечень работ, подлежащих выполнению, определяются в строгом соответствии с  Техническим заданием (Приложение№1) и Локальной сметой (сметным расчетом) (Приложение№2), являющимися неотъемлемой частью настоящего договора. 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</w:r>
    </w:p>
    <w:p>
      <w:pPr>
        <w:pStyle w:val="3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3"/>
        <w:numPr>
          <w:ilvl w:val="1"/>
          <w:numId w:val="3"/>
        </w:numPr>
        <w:rPr/>
      </w:pPr>
      <w:r>
        <w:rPr/>
        <w:t>Срок выполнения работ:</w:t>
      </w:r>
    </w:p>
    <w:p>
      <w:pPr>
        <w:pStyle w:val="3"/>
        <w:rPr/>
      </w:pPr>
      <w:r>
        <w:rPr/>
        <w:t>-          20 дней с момента подписания настоящего муниципального контракта.</w:t>
      </w:r>
    </w:p>
    <w:p>
      <w:pPr>
        <w:pStyle w:val="3"/>
        <w:rPr/>
      </w:pPr>
      <w:r>
        <w:rPr/>
        <w:t xml:space="preserve">2.2.     «Подрядчик» имеет право выполнить работы досрочно. </w:t>
      </w:r>
    </w:p>
    <w:p>
      <w:pPr>
        <w:pStyle w:val="3"/>
        <w:rPr/>
      </w:pPr>
      <w:r>
        <w:rPr/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СТОИМОСТЬ РАБОТ </w:t>
      </w:r>
    </w:p>
    <w:p>
      <w:pPr>
        <w:pStyle w:val="Normal"/>
        <w:jc w:val="both"/>
        <w:rPr/>
      </w:pPr>
      <w:r>
        <w:rPr>
          <w:sz w:val="22"/>
        </w:rPr>
        <w:t xml:space="preserve">3.1. Стоимость работ  устанавливается на основании заявки победителя в проведении запроса котировок в размере __________  ( _______________ рублей  __ копеек)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>
          <w:sz w:val="22"/>
        </w:rPr>
        <w:t>3.2. Стоимость работ  указана с учетом всех  расходов, в т.ч. налогов (в т.ч. НДС), сборов и других обязательных платежей.</w:t>
      </w:r>
    </w:p>
    <w:p>
      <w:pPr>
        <w:pStyle w:val="Normal"/>
        <w:ind w:firstLine="375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6"/>
        </w:numPr>
        <w:spacing w:before="240" w:after="60"/>
        <w:jc w:val="center"/>
        <w:rPr>
          <w:sz w:val="22"/>
        </w:rPr>
      </w:pPr>
      <w:r>
        <w:rPr>
          <w:sz w:val="22"/>
        </w:rPr>
        <w:t>ОБЯЗАННОСТИ СТОРОН</w:t>
      </w:r>
    </w:p>
    <w:p>
      <w:pPr>
        <w:pStyle w:val="Normal"/>
        <w:tabs>
          <w:tab w:val="clear" w:pos="708"/>
          <w:tab w:val="left" w:pos="1440" w:leader="none"/>
        </w:tabs>
        <w:ind w:left="480" w:hanging="0"/>
        <w:jc w:val="both"/>
        <w:rPr>
          <w:sz w:val="22"/>
        </w:rPr>
      </w:pPr>
      <w:r>
        <w:rPr>
          <w:sz w:val="22"/>
        </w:rPr>
        <w:t>4.1. Заказчик обязан: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1.2. выполнить в полном объеме все свои обязательства, предусмотренные настоящим контрактом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3.</w:t>
        <w:tab/>
        <w:t xml:space="preserve">передать «Подрядчику» в течение 5-ти дней с момента заключения настоящего контракта  по акту приема-передачи объект в работу; 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5. принять работы выполненные «Подрядчиком» в соответствии с условиями данного контракта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6. оплатить выполненные «Подрядчиком» работы в порядке, предусмотренном настоящим  контрактом;</w:t>
      </w:r>
    </w:p>
    <w:p>
      <w:pPr>
        <w:pStyle w:val="2"/>
        <w:numPr>
          <w:ilvl w:val="1"/>
          <w:numId w:val="4"/>
        </w:numPr>
        <w:jc w:val="both"/>
        <w:rPr/>
      </w:pPr>
      <w:r>
        <w:rPr>
          <w:i w:val="false"/>
          <w:sz w:val="22"/>
        </w:rPr>
        <w:t xml:space="preserve"> </w:t>
      </w:r>
      <w:r>
        <w:rPr>
          <w:b w:val="false"/>
          <w:i w:val="false"/>
          <w:sz w:val="22"/>
        </w:rPr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.2.1. лично выполнить своими силами и средствами работы, предусмотренные настоящим 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.2.2.выполнить работу в сроки, установленные настоящим  контрактом»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 </w:t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.2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6. выполнить в полном объеме свои обязательства, предусмотренные в других  разделах настоящего контракта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.2.7. извещать «Заказчика»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.2.8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25"/>
        <w:jc w:val="both"/>
        <w:rPr>
          <w:sz w:val="22"/>
        </w:rPr>
      </w:pPr>
      <w:r>
        <w:rPr>
          <w:sz w:val="22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СРОК ДЕЙСТВИЯ КОНТРАКТА</w:t>
      </w:r>
    </w:p>
    <w:p>
      <w:pPr>
        <w:pStyle w:val="21"/>
        <w:ind w:firstLine="360"/>
        <w:rPr>
          <w:sz w:val="22"/>
        </w:rPr>
      </w:pPr>
      <w:r>
        <w:rPr>
          <w:sz w:val="22"/>
        </w:rPr>
        <w:t>5.1. Настоящий контракт вступает в силу с момента его подписания и действует до полного исполнения Сторонами своих обязательств до 31 июля 2008 года.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6.ПЛАТЕЖИ И РАСЧЕТЫ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6.1. Оплата  работ осуществляется  «Заказчиком» путем безналичного перечисления  денежных средств на расчетный счет исполнителя: авансирование в размере 30%, окончательный расчет   в течении 10 банковских дней  после выполнения работ и подписания актов приемки  выполненных  работ (форма КС-2), справки о стоимости выполненных работ и затрат (форма КС-3) на основании счета-фактуры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Cons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ОИЗВОДСТВО РАБОТ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7.1. 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7.2. 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7.3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rPr/>
      </w:pPr>
      <w:r>
        <w:rPr>
          <w:sz w:val="22"/>
        </w:rPr>
        <w:t xml:space="preserve">       </w:t>
      </w:r>
      <w:r>
        <w:rPr>
          <w:b w:val="false"/>
          <w:i w:val="false"/>
          <w:sz w:val="22"/>
        </w:rPr>
        <w:t>7.4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7.5.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2"/>
        </w:rPr>
        <w:t xml:space="preserve"> </w:t>
        <w:tab/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7.6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7.7. «Заказчик» не вправе вносить изменения в объем работ, а также в их стоимость без согласования с  управлением муниципального заказа департамента экономики и инвестиций администрации г. Перми.</w:t>
      </w:r>
    </w:p>
    <w:p>
      <w:pPr>
        <w:pStyle w:val="Normal"/>
        <w:ind w:firstLine="465"/>
        <w:jc w:val="both"/>
        <w:rPr>
          <w:sz w:val="22"/>
        </w:rPr>
      </w:pPr>
      <w:r>
        <w:rPr>
          <w:sz w:val="22"/>
        </w:rPr>
        <w:t>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</w:rPr>
      </w:pPr>
      <w:r>
        <w:rPr>
          <w:b/>
          <w:sz w:val="22"/>
        </w:rPr>
        <w:t>ПРИЕМКА  РАБО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8.1.Приемка результата работ осуществляется после выполнения «Подрядчиком» всех своих обязательств, предусмотренных настоящим  контракто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8.2.Приемка результата работ производится в течение 5-ти (пяти) рабочих дней со дня, следующего за днем  получения «Заказчиком» письменного извещения «Подрядчика» о готовности к сдаче результата выполненных работ.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</w:rPr>
      </w:pPr>
      <w:r>
        <w:rPr>
          <w:b/>
          <w:sz w:val="22"/>
        </w:rPr>
        <w:t>ГАРАНТИИ</w:t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9.1. Подрядчик гарантирует: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1. 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</w:rPr>
      </w:pPr>
      <w:r>
        <w:rPr>
          <w:b/>
          <w:sz w:val="22"/>
        </w:rPr>
        <w:t>КАЧЕСТВО РАБОТ</w:t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10.1. 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2"/>
        <w:numPr>
          <w:ilvl w:val="0"/>
          <w:numId w:val="5"/>
        </w:numPr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ОСОБЫЕ УСЛОВИЯ</w:t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11.1.  Риск случайной невозможности исполнения договора несет «Подрядчик». </w:t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</w:rPr>
      </w:pPr>
      <w:r>
        <w:rPr>
          <w:b/>
          <w:sz w:val="22"/>
        </w:rPr>
        <w:t xml:space="preserve">ОТВЕТСТВЕННОСТЬ СТОРОН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12.1.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rPr>
          <w:b/>
          <w:b/>
          <w:sz w:val="22"/>
        </w:rPr>
      </w:pPr>
      <w:r>
        <w:rPr>
          <w:sz w:val="22"/>
        </w:rPr>
        <w:t>12.2.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12.3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12.4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12.5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 ЦБ РФ, действующей на день предъявления требования уплаты пен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12.6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</w:rPr>
      </w:pPr>
      <w:r>
        <w:rPr>
          <w:b/>
          <w:sz w:val="22"/>
        </w:rPr>
        <w:t>ПОРЯДОК  РАСТОРЖЕНИЯ КОНТРАКТ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3.1.  Расторжение Контракта возможно по соглашению сторон или решению суда по основаниям, предусмотренным действующим законодательством  РФ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14.1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3"/>
        <w:rPr/>
      </w:pPr>
      <w:r>
        <w:rPr/>
        <w:t xml:space="preserve">       </w:t>
      </w:r>
      <w:r>
        <w:rPr/>
        <w:t xml:space="preserve">14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3.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4.  Для решения текущих вопросов по контракту от Подрядчика назначается ответственное лицо: ____________________________________________________________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5. К настоящему  контракту прилагаются:</w:t>
      </w:r>
    </w:p>
    <w:p>
      <w:pPr>
        <w:pStyle w:val="Iauiue1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5.1. Приложение  №1техническое задание.</w:t>
      </w:r>
    </w:p>
    <w:p>
      <w:pPr>
        <w:pStyle w:val="Iauiue1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5.2. Приложение №2 локальная смета (сметный расчет).</w:t>
      </w:r>
    </w:p>
    <w:p>
      <w:pPr>
        <w:pStyle w:val="Heading8"/>
        <w:rPr>
          <w:sz w:val="22"/>
        </w:rPr>
      </w:pPr>
      <w:r>
        <w:rPr>
          <w:sz w:val="22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ЮРИДИЧЕСКИЕ АДРЕСА И БАНКОВСКИЕ РЕКВИЗИТЫ СТОРОН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560"/>
      </w:tblGrid>
      <w:tr>
        <w:trPr/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рмскому краю (ДФ г. Перми, МУК «Академический хор «Млада», л/с 02925014626) ИНН 5906051003, КПП 590601001, р/с 40204810300000000006 в ГРКЦ ГУ Банка России по Пермскому краю г. Пермь, БИК 045773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50" w:hanging="49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Академический хор «Мла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/ Д.С.Парфеевец 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 ___________2008 г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Подрядчик: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rPr/>
            </w:pPr>
            <w:r>
              <w:rPr/>
              <w:t>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/____________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 ______________200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Муниципальному контракту №__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«__» ________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1820"/>
      </w:tblGrid>
      <w:tr>
        <w:trPr>
          <w:trHeight w:val="276" w:hRule="atLeast"/>
        </w:trPr>
        <w:tc>
          <w:tcPr>
            <w:tcW w:w="1029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Техническое зад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</w:t>
            </w:r>
            <w:r>
              <w:rPr>
                <w:b/>
                <w:color w:val="000000"/>
              </w:rPr>
              <w:t>Раздел 1. Полы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звукоизоляционного покрытия пола в два слоя, толщиной 20 мм каждый слой и устройство кромочной прокладки по периметру помещения в один слой с закреплением ее строительным клеем из специализированных шумоизоляционных материалов в соответствии со СНиП 23-03-2003 «Защита от шума» и ГОСТ 23499-79 по акустическим характеристикам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слой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гидроизоляции с применением полиэтиленовой армированной пленки -200мкм с заведением краев на стены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стяжек пескобетонных марки 300, толщиной 80 мм с заполнением стыков примыкания конструкции пола к стенам, колоннам, выводам труб и другим элементам обустройства помещения, виброизоляционными материалами (принцип устройства «плавающего» пола).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ирование стяжки металлической сеткой ф 4 мм с размером ячейки 50х50 мм. При укладке сетка укладывается с перехлестом стыков 100мм, которые связываются стальной проволокой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деформационных швов глубиной 80 мм штроблением по бетону с заполнением швов виброизоляционным герметиком. В местах устройства деформационных швов применяются плиты ОСП т.10мм, которые укладываются м/у плитами звукоизоляционного покрытия пола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пециализированных металлических звукоизоляционных дверей размером 0,9х2,1 м с коэффициентом звукопоглощения не менее 39 Дб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560"/>
      </w:tblGrid>
      <w:tr>
        <w:trPr/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rPr/>
            </w:pPr>
            <w:r>
              <w:rPr/>
              <w:t>Директор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/ Д.С.Парфеевец 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 ___________2008 г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Подрядчик: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</w:r>
          </w:p>
          <w:p>
            <w:pPr>
              <w:pStyle w:val="Normal1"/>
              <w:rPr/>
            </w:pPr>
            <w:r>
              <w:rPr/>
              <w:t>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/____________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 ______________200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58:00Z</dcterms:created>
  <dc:creator>tevelevadb</dc:creator>
  <dc:description/>
  <dc:language>en-US</dc:language>
  <cp:lastModifiedBy>Директор</cp:lastModifiedBy>
  <cp:lastPrinted>2008-04-30T10:34:00Z</cp:lastPrinted>
  <dcterms:modified xsi:type="dcterms:W3CDTF">2008-04-30T04:37:00Z</dcterms:modified>
  <cp:revision>8</cp:revision>
  <dc:subject/>
  <dc:title>ЗАПРОС КОТИРОВОЧНОЙ ЦЕНЫ</dc:title>
</cp:coreProperties>
</file>