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>рассмотрению и оценке котировочных заявок о проведении запроса котировок на закупку мяса птицы и яйц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30.04.2008 г.</w:t>
        <w:tab/>
        <w:tab/>
        <w:tab/>
        <w:t xml:space="preserve">        №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бдулманяфова Юлия Рашит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яса птицы и яй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Муромская, 24, пищеб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58 500 руб. 00 коп.</w:t>
      </w:r>
      <w:r>
        <w:rPr/>
        <w:t xml:space="preserve"> (Пятьдесят восемь тысяч пятьсот рублей 00 копеек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момента подписания муниципального контракта по 31 декабр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TextBody"/>
        <w:jc w:val="both"/>
        <w:rPr/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17 </w:t>
      </w:r>
      <w:r>
        <w:rPr/>
        <w:t xml:space="preserve"> от 23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3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Теплоухов Б.Л., дата 28.04.2008 г. в 14.1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Домино-Опт», дата 29.04.2008 г. в 13.1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Гранд», дата 29.04.2008 г. в 13.1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Спирин В.П., дата 29.04.2008 г. в 14.30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Орион», дата 29.04.2008г. в 14.4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260"/>
        <w:gridCol w:w="1800"/>
        <w:gridCol w:w="1800"/>
        <w:gridCol w:w="1440"/>
        <w:gridCol w:w="126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Теплоухов Б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Домино-Оп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Гра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Спирин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Орион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8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10,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Орион»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ИП Теплоухов Б.Л. как заявку, которая содержит условия по цене контракта (50 88,30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</w:t>
      </w:r>
      <w:r>
        <w:rPr>
          <w:b/>
        </w:rPr>
        <w:t>46 310,00</w:t>
      </w:r>
      <w:r>
        <w:rPr>
          <w:b/>
          <w:szCs w:val="24"/>
        </w:rPr>
        <w:t xml:space="preserve"> (Сорок шесть тысяч триста десять </w:t>
      </w:r>
      <w:r>
        <w:rPr>
          <w:b/>
          <w:bCs/>
          <w:szCs w:val="28"/>
        </w:rPr>
        <w:t xml:space="preserve">рублей 00 коп. ) </w:t>
      </w:r>
      <w:r>
        <w:rPr>
          <w:b/>
        </w:rPr>
        <w:t xml:space="preserve">руб.  00 коп.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ООО «Орион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 </w:t>
      </w:r>
      <w:r>
        <w:rPr/>
        <w:t>__________________________________Ю.Р.Абдулманяф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720" w:right="56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7:04:00Z</dcterms:created>
  <dc:creator>PetrovaMS</dc:creator>
  <dc:description/>
  <dc:language>en-US</dc:language>
  <cp:lastModifiedBy>Comp</cp:lastModifiedBy>
  <cp:lastPrinted>2008-04-30T09:11:00Z</cp:lastPrinted>
  <dcterms:modified xsi:type="dcterms:W3CDTF">2008-04-30T03:11:00Z</dcterms:modified>
  <cp:revision>5</cp:revision>
  <dc:subject/>
  <dc:title>ПРОТОКОЛ </dc:title>
</cp:coreProperties>
</file>