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3А/1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</w:t>
      </w:r>
      <w:r>
        <w:rPr>
          <w:b/>
          <w:bCs/>
        </w:rPr>
        <w:t>«Выполнение работ по ликвидации несанкционированных свалок, сбору, вывозу и утилизации мусора на 2008 г. на территории Индустриального района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для  администрации Индустриального района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апрел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/>
          <w:bCs/>
        </w:rPr>
        <w:t>«Выполнение работ по ликвидации несанкционированных свалок, сбору, вывозу и утилизации мусора на 2008 г. на территории Индустриального района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присутствии конкурсной (аукционной) комиссии  по размещению заказов на выполнение изыскательских, проектных и строительных работ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6"/>
      </w:tblGrid>
      <w:tr>
        <w:trPr/>
        <w:tc>
          <w:tcPr>
            <w:tcW w:w="49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болотных В.Н.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О.В.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 Чебыкина Т.А.</w:t>
      </w:r>
    </w:p>
    <w:p>
      <w:pPr>
        <w:pStyle w:val="Normal"/>
        <w:rPr/>
      </w:pPr>
      <w:r>
        <w:rPr/>
        <w:t>2) НП «Жилкомсервис» в лице Никитина Н.Д., действующего по доверенности от 22.04.2008г.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Н.И.Соснин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>
          <w:b/>
          <w:bCs/>
        </w:rPr>
        <w:t>«Выполнение работ по ликвидации несанкционированных свалок, сбору, вывозу и утилизации мусора на 2008 г. на территории Индустриального рай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24 апреля 2008 года (Протокол рассмотрения заявок на участие в открытом аукционе № 53А/1/1 от 24 апре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: 5 427 0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5 % от начальной (максимальной) цены контракта (цены лота), что составляет 271 3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0"/>
        <w:gridCol w:w="4147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.А., 614066, г. Пермь, ул. Мира,116-1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ыкин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П «Жилкомсервис», 614022, г. Пермь, ул. Мира,2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Николай Дмитриевич,</w:t>
            </w:r>
          </w:p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– победитель аукциона – поступило от участника аукциона  ИП  Чебыкина Т.А.</w:t>
      </w:r>
    </w:p>
    <w:p>
      <w:pPr>
        <w:pStyle w:val="Normal"/>
        <w:rPr>
          <w:b/>
          <w:b/>
        </w:rPr>
      </w:pPr>
      <w:r>
        <w:rPr/>
        <w:t>(карточка № 1) и составило 5 427 000 руб.00 коп. (пять миллионов четыреста двадцать семь тысяч) рублей 00 копеек</w:t>
      </w:r>
    </w:p>
    <w:p>
      <w:pPr>
        <w:pStyle w:val="Normal"/>
        <w:rPr/>
      </w:pPr>
      <w:r>
        <w:rPr/>
        <w:t>Предпоследнее предложение о цене контракта (цене лота) 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275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275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олотных В.Н.</w:t>
            </w:r>
          </w:p>
        </w:tc>
      </w:tr>
      <w:tr>
        <w:trPr>
          <w:trHeight w:val="290" w:hRule="atLeast"/>
        </w:trPr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О.В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488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48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Силаева О.Г., действующая по доверенност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от 23.04.2008 №1089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4-30T11:35:00Z</cp:lastPrinted>
  <dcterms:modified xsi:type="dcterms:W3CDTF">2008-04-30T05:40:00Z</dcterms:modified>
  <cp:revision>67</cp:revision>
  <dc:subject/>
  <dc:title>ПРОТОКОЛ № 01/03-07</dc:title>
</cp:coreProperties>
</file>