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по организации и проведению творческого проекта «А у нас во дворе»  в микрорайоне «Заозерье» Орджоникидзевского района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30.04.2008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2 Заместитель председателя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3 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Ромашов Дмитрий Аркад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Старцева 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1.4 Секретар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Зверева Ольга Вита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казание услуг по организации и проведению творческого проекта «А у нас во дворе» в микрорайоне «Заозерье»  Орджоникидзевского района г.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звещение № 26 от 22.04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22.04.2008 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 Начальная (максимальная) цена муниципального контракта – 29 5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1). Разработка положения о проведении творческого проекта «А у нас во дворе», включающего в себя не менее 8 мероприятий. Утверждение разработанного положения с Заказчиком не позднее 5 дней до проведения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). Предоставление Заказчику плана-сценария каждого мероприятия не позднее 5 дней до начала мероприятия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3). Программы, рассчитанные на различные возрастные категории жителей,                  продолжительностью не менее 2-х часов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4). Использование в программе технологий активизации зрителей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5). Изготовление и распространение печатной продукции (афиши)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6). Художественное оформление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7). Предоставление сметы расходов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8). Техническое обеспечение праздника в соответствии с учетом выбранной площадки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9). Обязательное предоставление фото материала, проведенного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10). Обеспечение безопасности участников и зрителей при проведении мероприяти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г. Пермь, Орджоникидзевский район, микрорайон «Заоз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: июнь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услуги должна быть указана с учетом расходов на заработную плату, художественное и музыкальное оформление, подготовку площадки а также расходов на уплату налогов,  сборов и других обязательных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Форма оплаты –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плата производится заказчиком в течение 10 (десяти) банковских дней с момента подписания сторонами  акта сдачи-приемки оказан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 Участники размещения заказа</w:t>
      </w:r>
      <w:r>
        <w:rPr>
          <w:sz w:val="22"/>
          <w:szCs w:val="22"/>
          <w:lang w:val="en-US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44"/>
        <w:gridCol w:w="2383"/>
        <w:gridCol w:w="2410"/>
      </w:tblGrid>
      <w:tr>
        <w:trPr>
          <w:trHeight w:val="9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ab/>
              <w:t>№           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ЦД «Альянс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500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Клуб имени Златогорского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400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МУК «Клуб имени Златогорского» и составила 29 400 (Двадцать девять тысяч четыреста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0.1 признать победителем в проведении запроса котировок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МУК   «Клуб имени Златогорского»  (юридический адрес:614029, г. Пермь, ул. Трясолобова, 105; тел. 275-87-65, 275-90-78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2 признать участником размещения заказа, предложившим лучшую цену, после цены, предложенной победителем: МУК ЦД «Альянс» (юридический адрес: 614047, г. Пермь, ул. Доватора, 1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2.Подпис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седатель:                                                             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Зам. председателя:                                                       А.А. Ефре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.Г. Бли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. Заки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Т.В. Матрех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Д.А. Ромаш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И.А. Старц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екретарь комиссии:                                                    О.В. Звер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41:00Z</dcterms:created>
  <dc:creator>zvereva</dc:creator>
  <dc:description/>
  <cp:keywords/>
  <dc:language>en-US</dc:language>
  <cp:lastModifiedBy>gohova</cp:lastModifiedBy>
  <cp:lastPrinted>2008-04-24T15:20:00Z</cp:lastPrinted>
  <dcterms:modified xsi:type="dcterms:W3CDTF">2008-04-29T04:46:00Z</dcterms:modified>
  <cp:revision>19</cp:revision>
  <dc:subject/>
  <dc:title/>
</cp:coreProperties>
</file>