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ОТОКОЛ № 2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по организации и проведению традиционного праздника «Пермь, милый город мой»  в микрорайонах  «Чапаевский», «Водозабор», «Домостроительный» Орджоникидзевского района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30.04.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2 Заместитель председателя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3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Ромашов Дмитрий Аркад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Старцева 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1.4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Зверева Ольга Вита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казание услуг по организации и проведению традиционного праздника «Пермь, милый город мой» в микрорайонах «Чапаевский», «Водозабор», «Домостроительный»  Орджоникидзевского района г.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звещение № 27 от 22.04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22.04.2008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чальная (максимальная) цена муниципального контракта – 550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1).Разработка положения о проведении праздника «Пермь, милый город мой». Утверждение разработанного положения с Заказчиком не позднее 5 дней до проведения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2).Предоставление Заказчику плана-сценария мероприятия не позднее 5 дней до проведения мероприятия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3).Праздничная программа, рассчитанная на различные возрастные категории жителей, продолжительностью не менее 3-х часов, включающая в себя концертную, конкурсно-игровую и танцевальную программы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4). Использование в программе технологий активизации зрителей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5). Изготовление и распространение печатной продукции (афиши)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6). Праздничное, художественное оформление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7). Предоставление сметы расходов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8). Техническое обеспечение праздника в соответствии с учетом выбранной площадки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9). Обязательное предоставление фото материала, проведенного мероприятия.</w:t>
      </w:r>
    </w:p>
    <w:p>
      <w:pPr>
        <w:pStyle w:val="Normal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10).Обеспечение безопасности участников и зрителей при проведении мероприя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г. Пермь, Орджоникидзевский район, микрорайоны: «Чапаевский», «Водозабор», «Домостроительный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: июнь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услуги должна быть указана с учетом расходов на заработную плату, художественное и музыкальное оформление, подготовку площадки а также расходов на уплату налогов,  сборов,  обязательных платежей и других расход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Форма оплаты –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плата производится заказчиком в течение 10 (десяти) банковских дней с момента подписания сторонами  акта сдачи-приемки оказан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 Участники размещения заказа</w:t>
      </w:r>
      <w:r>
        <w:rPr>
          <w:sz w:val="22"/>
          <w:szCs w:val="22"/>
          <w:lang w:val="en-US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43"/>
        <w:gridCol w:w="2384"/>
        <w:gridCol w:w="2410"/>
      </w:tblGrid>
      <w:tr>
        <w:trPr>
          <w:trHeight w:val="9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ab/>
              <w:t>№           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игарев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791,70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пятова О.С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000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 ИП Чигаревым Виктором Владимировичем и составила 54791,70 руб.  (Пятьдесят четыре тысячи семьсот девяносто один руб. 70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0.1 признать победителем в проведении запроса котировок:</w:t>
      </w:r>
    </w:p>
    <w:p>
      <w:pPr>
        <w:pStyle w:val="Normal"/>
        <w:jc w:val="both"/>
        <w:rPr/>
      </w:pPr>
      <w:r>
        <w:rPr>
          <w:sz w:val="22"/>
          <w:szCs w:val="22"/>
        </w:rPr>
        <w:t>ИП Чигарева В.В. (юридический адрес:614026, г. Пермь, ул. Социалистическая, 13-8; тел. 271-79-0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2 признать участником размещения заказа, предложившим лучшую цену, после цены, предложенной победителем: Толстопятову О.С. (адрес регистрации: 614038, г. Пермь, ул. Краснослудская, 8-73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2.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едатель:                                                            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Зам. председателя:                                                       А.А. Ефр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Г. Бли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 Заки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Т.В. Матрех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Д.А. Ромаш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И.А. Стар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екретарь комиссии:                                                    О.В. Звер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41:00Z</dcterms:created>
  <dc:creator>zvereva</dc:creator>
  <dc:description/>
  <cp:keywords/>
  <dc:language>en-US</dc:language>
  <cp:lastModifiedBy>gohova</cp:lastModifiedBy>
  <cp:lastPrinted>2008-04-24T15:20:00Z</cp:lastPrinted>
  <dcterms:modified xsi:type="dcterms:W3CDTF">2008-04-29T06:04:00Z</dcterms:modified>
  <cp:revision>23</cp:revision>
  <dc:subject/>
  <dc:title/>
</cp:coreProperties>
</file>