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поставку спецодежды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 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30» апрел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2. Члены комиссии: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Шутова Ольга Александровна</w:t>
        <w:tab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поставка спецодежды для работников 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6 от 17.04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7.04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93 500,00рублей (Четыреста девяносто три  тысячи пятьсот 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Требования к наличию сертификатов: наличие сертификатов качества на используемые материал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2. Место доставки товара: г. Пермь, ул. Попова,54;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. Сроки поставки товара: в течение двадцати дней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.  Цена товара должна быть указана с учетом следующих расходов: по доставке и разгрузке товара по адресу Заказчика, складские расходы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янка Тексти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541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198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Легпромресур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337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йковская спецодежд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33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иноградов А.Б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30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ь-Восток-Серв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014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Центр промышленной комплектации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67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Центр промышленной комплектации»</w:t>
      </w:r>
      <w:r>
        <w:rPr>
          <w:kern w:val="2"/>
          <w:sz w:val="24"/>
          <w:szCs w:val="24"/>
        </w:rPr>
        <w:t xml:space="preserve"> и составила  328 671,00 рублей (Триста двадцать восемь тысяч шестьсот семьдесят один рубль 00 копеек).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426"/>
        <w:rPr>
          <w:kern w:val="2"/>
          <w:sz w:val="24"/>
          <w:szCs w:val="24"/>
        </w:rPr>
      </w:pPr>
      <w:r>
        <w:rPr>
          <w:sz w:val="24"/>
          <w:szCs w:val="24"/>
        </w:rPr>
        <w:t>ООО «Центр промышленной комплектаци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56  г. Пермь, ул. Соликамская, д. 273А, оф. 3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  614056  г. Пермь, ул. Соликамская, д. 273А, оф. 315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63-15-59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328 671,00рублей (Триста двадцать восемь тысяч шестьсот семьдесят один рубль 00 копеек). </w:t>
      </w:r>
    </w:p>
    <w:p>
      <w:pPr>
        <w:pStyle w:val="Normal"/>
        <w:spacing w:lineRule="auto" w:line="360"/>
        <w:ind w:firstLine="42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Бону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68  г. Пермь, ул. Данщина, д. 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адрес:    614068  г. Пермь, ул. Данщина, д. 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10-32-01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Цена контракта:  334 198,20 рублей (Триста тридцать четыре тысячи сто девяносто восемь рублей 00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тировочной комиссии: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30» апреля  2008 г. № 16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12"/>
        <w:gridCol w:w="1952"/>
        <w:gridCol w:w="1975"/>
        <w:gridCol w:w="1843"/>
        <w:gridCol w:w="152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янка Текстиль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541,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198,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Легпромресурс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337,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йковская спецодежд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333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иноградов А.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30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ь-Восток-Сервис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014,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Центр промышленной комплектации»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671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тировочной комиссии: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4-30T08:56:00Z</cp:lastPrinted>
  <dcterms:modified xsi:type="dcterms:W3CDTF">2008-04-30T02:59:00Z</dcterms:modified>
  <cp:revision>193</cp:revision>
  <dc:subject/>
  <dc:title>ПРОТОКОЛ ОЦЕНКИ И СОПОСТАВЛЕНИЯ ЗАЯВОК НА УЧАСТИЕ В КОНКУРСЕ </dc:title>
</cp:coreProperties>
</file>