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от «30» апреля 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выполнение работ по текущему ремонту административного корпу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Муниципальное учреждение здравоохранения «Городская поликлиника № 9»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30, г. Пермь, ул. Писарева, 56, каб. № 1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73-02-7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Байдина Олеся Владимировна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регионального проекта «Качественное здравоохранени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выполнение работ по текущему ремонту административного корпуса для МУЗ «ГП № 9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ектная ведомость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80"/>
        <w:gridCol w:w="1366"/>
        <w:gridCol w:w="1026"/>
        <w:gridCol w:w="1995"/>
      </w:tblGrid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Электромонтажные работы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люминесцентный ЛПО 4х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ы для люминесцентных ламп 4-20/СК-127С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по перекрытия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2х1.5 мм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 выключател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 розет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одноклавишный для скрытой провод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утопленного типа при скрытой проводке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псельные розет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электропроводки: шнур на ролика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Штукатурно-малярные работы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боев: простых и улучшенны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чищаем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 стен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травленн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 шпаклевка ранее оштукатуренных поверхностей цементно-поливинилацетатным составом: с лесов и земл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паклеванн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тирка штукатурки: стен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терт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иваемой и обиваем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5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5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травленн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МЧ-042 бела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пол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  на клее из сухих смесей: по кирпичу и бетону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стенах и перегородках железобетонных площадью до 0,2 м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задел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Общестроительные работы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1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фанеры толщиной 7 м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4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 клее бустилат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1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цементных и из керамической плит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рогов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ерегородки за вычетом проем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теплоизоляционный   (Ursa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2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изделиями из пенопласта на битуме: перегородок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дощатых толщиной 28 мм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дощаты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Новый Раздел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4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потолочные типа Армстронг ("Байкал") с комплектующим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5. Вывоз мусор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аривание строительного мусора в меш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ериод выполнения работ у подрядчика должна быть лицензия  на данные виды работ.  Гарантия на выполненные работы не менее 24-х месяце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МУЗ «ГП № 9», г. Пермь, ул Писарева, 56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с 23.05.08 г. по 01.06.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 476284,34 (Четыреста семьдесят шесть тысяч двести восемьдесят четыре рубля 34 копейки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:  расчет будет произведен безналичным перечислением  денежных средств в течении 20 банковских дней  после выполнения всех работ, устранения всех замечаний, дефектов  и подписания актов приемки выполненных работ, справки о стоимости выполненных работ и затрат на основании счета - фактур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 по вышеуказанному адресу </w:t>
      </w:r>
      <w:r>
        <w:rPr>
          <w:b/>
          <w:sz w:val="20"/>
          <w:szCs w:val="20"/>
        </w:rPr>
        <w:t>до 10 часов 00  минут  «14» ма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приобретения, доставки, установки, налогов, сборов и других обязательных платежей.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6 до 7 дней со дня 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   Г.И. Кузнеделева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 -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проект муниципального контракт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8-04-30T12:33:00Z</cp:lastPrinted>
  <dcterms:modified xsi:type="dcterms:W3CDTF">2008-04-30T06:36:00Z</dcterms:modified>
  <cp:revision>37</cp:revision>
  <dc:subject/>
  <dc:title>ЗАПРОС КОТИРОВОЧНОЙ ЦЕНЫ</dc:title>
</cp:coreProperties>
</file>