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8 от «30» апреля 2008 г.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униципальный   контракт №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. Пермь                              </w:t>
        <w:tab/>
        <w:tab/>
        <w:t xml:space="preserve">                                                                             «___» _________2008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 , действующего на основании  Устава 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менуемое в дальнейшем  ПОДРЯДЧИК, в лице  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, с другой стороны,  совместно именуемые  далее «Стороны» на основании решения котировочной комиссии по результату проведения запроса котировки цен (протокол рассмотрения и оценки котировочных заявок № __ от «___» __________2008 г.) заключили настоящий                      муниципальный контракт  (далее контракт)  о  нижеследующем: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Предмет   КОНТРАК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ind w:firstLine="375"/>
        <w:rPr/>
      </w:pPr>
      <w:r>
        <w:rPr/>
        <w:t>1.1. По настоящему контракту «Подрядчик» обязуется выполнить по заданию «Заказчика» работы (согласно локального сметного расчета, сделанного подрядчиком на основании дефектной ведомости заказчика) и сдать результат работ «Заказчику».</w:t>
      </w:r>
    </w:p>
    <w:p>
      <w:pPr>
        <w:pStyle w:val="3"/>
        <w:ind w:firstLine="375"/>
        <w:rPr/>
      </w:pPr>
      <w:r>
        <w:rPr/>
        <w:t xml:space="preserve">1.2. Наименование и перечень работ, подлежащих выполнению, определяются в строгом соответствии с Дефектной ведомостью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</w:r>
    </w:p>
    <w:p>
      <w:pPr>
        <w:pStyle w:val="3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2"/>
        </w:numPr>
        <w:rPr/>
      </w:pPr>
      <w:r>
        <w:rPr/>
        <w:t>Срок выполнения работ</w:t>
      </w:r>
      <w:r>
        <w:rPr>
          <w:lang w:val="en-US"/>
        </w:rPr>
        <w:t>:</w:t>
      </w:r>
    </w:p>
    <w:p>
      <w:pPr>
        <w:pStyle w:val="3"/>
        <w:rPr/>
      </w:pPr>
      <w:r>
        <w:rPr/>
        <w:t>-          начало работ 23.05.2008 года</w:t>
      </w:r>
    </w:p>
    <w:p>
      <w:pPr>
        <w:pStyle w:val="3"/>
        <w:rPr/>
      </w:pPr>
      <w:r>
        <w:rPr/>
        <w:t>-          окончание работ 01.06.2008года</w:t>
      </w:r>
    </w:p>
    <w:p>
      <w:pPr>
        <w:pStyle w:val="3"/>
        <w:rPr/>
      </w:pPr>
      <w:r>
        <w:rPr/>
        <w:t xml:space="preserve">2.2.     «Подрядчик» имеет право выполнить работы досрочно. </w:t>
      </w:r>
    </w:p>
    <w:p>
      <w:pPr>
        <w:pStyle w:val="3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ТОИМОСТЬ РАБО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1. Стоимость работ устанавливается на основании заявки победителя в проведении запроса котировок в размере _____________ (___________ рублей __ копеек)  и является неизменной  в течении всего срока действия настоящего контракта. Цена указана за весь период действия контракта. </w:t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2. Стоимость работ указана с учетом всех расходов, в т.ч. налогов (в т.ч. НДС), сборов и других обязательных платежей. </w:t>
      </w:r>
    </w:p>
    <w:p>
      <w:pPr>
        <w:pStyle w:val="Normal"/>
        <w:ind w:firstLine="375"/>
        <w:jc w:val="center"/>
        <w:rPr>
          <w:b/>
          <w:b/>
          <w:sz w:val="22"/>
        </w:rPr>
      </w:pPr>
      <w:r>
        <w:rPr>
          <w:b/>
          <w:sz w:val="22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>
          <w:sz w:val="22"/>
        </w:rPr>
      </w:pPr>
      <w:r>
        <w:rPr>
          <w:sz w:val="22"/>
        </w:rPr>
        <w:t>4.1. Заказчик обязан: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2. выполнить в полном объеме все свои обязательства, предусмотренные настоящим контракто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3.</w:t>
        <w:tab/>
        <w:t xml:space="preserve">передать «Подрядчику»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6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3"/>
        </w:numPr>
        <w:jc w:val="both"/>
        <w:rPr/>
      </w:pPr>
      <w:r>
        <w:rPr>
          <w:i w:val="false"/>
          <w:sz w:val="22"/>
        </w:rPr>
        <w:t xml:space="preserve"> </w:t>
      </w:r>
      <w:r>
        <w:rPr>
          <w:b w:val="false"/>
          <w:i w:val="false"/>
          <w:sz w:val="22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2.выполнить работу в сроки, установленные настоящим 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.2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6. выполнить в полном объеме свои обязательства, предусмотренные в других  разделах настоящего контракта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7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СРОК  ДЕЙСТВИЯ   КОНТРАК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60"/>
        <w:rPr>
          <w:sz w:val="22"/>
        </w:rPr>
      </w:pPr>
      <w:r>
        <w:rPr>
          <w:sz w:val="22"/>
        </w:rPr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ПЛАТЕЖИ И РАСЧ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6.1. Оплата работ осуществляется «Заказчиком» путем безналичного перечисления денежных средств на расчетный счет исполнителя:  расчет в течении 20 банковских дней  после выполнения всех работ, устранения всех замечаний, дефектов  и подписания актов приемки 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.1.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rPr/>
      </w:pPr>
      <w:r>
        <w:rPr>
          <w:i w:val="false"/>
          <w:sz w:val="22"/>
        </w:rPr>
        <w:t xml:space="preserve">       </w:t>
      </w:r>
      <w:r>
        <w:rPr>
          <w:b w:val="false"/>
          <w:i w:val="false"/>
          <w:sz w:val="22"/>
        </w:rPr>
        <w:t>7.3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3"/>
        <w:rPr/>
      </w:pPr>
      <w:r>
        <w:rPr/>
        <w:t xml:space="preserve">        </w:t>
      </w:r>
      <w:r>
        <w:rPr/>
        <w:t xml:space="preserve">7.4. «Подрядчик» письменно информирует «Заказчика» о приемке скрытых работ по мере их готовности.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7.5.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8. ПРИЕМКА 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8.1. Приемка результата работ осуществляется после выполнения «Подрядчиком» всех своих обязательств, предусмотренных настоящим  контракт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8.2. 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jc w:val="center"/>
        <w:rPr/>
      </w:pPr>
      <w:r>
        <w:rPr>
          <w:b/>
          <w:sz w:val="22"/>
        </w:rPr>
        <w:t>9. ГАРАНТИ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0. КАЧЕСТВО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0.1. 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2"/>
        <w:jc w:val="center"/>
        <w:rPr/>
      </w:pPr>
      <w:r>
        <w:rPr>
          <w:i w:val="false"/>
          <w:sz w:val="22"/>
        </w:rPr>
        <w:t>11. ОСОБЫЕ УСЛОВИЯ</w:t>
      </w:r>
    </w:p>
    <w:p>
      <w:pPr>
        <w:pStyle w:val="2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12. ОТВЕТСТВЕННОСТЬ СТОР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2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2"/>
        </w:rPr>
      </w:pPr>
      <w:r>
        <w:rPr>
          <w:sz w:val="22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4.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60"/>
        <w:jc w:val="both"/>
        <w:rPr/>
      </w:pPr>
      <w:r>
        <w:rPr>
          <w:sz w:val="22"/>
        </w:rPr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3. УСЛОВИЯ РАСТОРЖЕНИЯ 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13.1. Расторжение муниципального контракта возможно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4. ЗАКЛЮЧИТЕЛЬНЫЕ ПОЛОЖЕНИЯ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4.1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5.  Для решения текущих вопросов по контракту от Подрядчика назначается ответственное лицо: ____________________________________________________________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6. К настоящему контракту  прилагаются: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14.6.1 Приложение № 1 – локальный сметный расчет.</w:t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keepNext w:val="true"/>
        <w:autoSpaceDE w:val="false"/>
        <w:spacing w:before="0" w:after="0"/>
        <w:jc w:val="center"/>
        <w:rPr/>
      </w:pPr>
      <w:r>
        <w:rPr>
          <w:i w:val="false"/>
          <w:sz w:val="22"/>
        </w:rPr>
        <w:t>15. ЮРИДИЧЕСКИЕ АДРЕСА И БАНКОВСКИЕ РЕКВИЗИТЫ СТОРОН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учреждение здравоохранения «Городская поликлиника  № 9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 : 614030 г.Пермь, ул.Писарева, 5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/КПП  5907031708 / 5907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Н 10659070235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 40204810300000000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ФК по Пермской обл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З «ГП № 9» л/сч 0292001815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ГРКЦ ГУ Банка России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скому краю г. Перм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/>
              <w:t>Главный врач МУЗ «ГП  № 9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/ Г.И. Кузнеделева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2008 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Подрядчик: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/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___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59:00Z</dcterms:created>
  <dc:creator>tevelevadb</dc:creator>
  <dc:description/>
  <cp:keywords/>
  <dc:language>en-US</dc:language>
  <cp:lastModifiedBy>USER</cp:lastModifiedBy>
  <cp:lastPrinted>2007-05-31T15:21:00Z</cp:lastPrinted>
  <dcterms:modified xsi:type="dcterms:W3CDTF">2008-04-30T06:01:00Z</dcterms:modified>
  <cp:revision>69</cp:revision>
  <dc:subject/>
  <dc:title>ЗАПРОС КОТИРОВОЧНОЙ ЦЕНЫ</dc:title>
</cp:coreProperties>
</file>