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49 А</w:t>
      </w:r>
      <w:r>
        <w:rPr>
          <w:caps/>
          <w:sz w:val="24"/>
          <w:szCs w:val="26"/>
          <w:lang w:val="en-US"/>
        </w:rPr>
        <w:t>/</w:t>
      </w:r>
      <w:r>
        <w:rPr>
          <w:caps/>
          <w:sz w:val="24"/>
          <w:szCs w:val="26"/>
        </w:rPr>
        <w:t>7</w:t>
      </w:r>
      <w:r>
        <w:rPr>
          <w:caps/>
          <w:sz w:val="24"/>
          <w:szCs w:val="26"/>
          <w:lang w:val="en-US"/>
        </w:rPr>
        <w:t>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на выполнение работ по капитальному ремонту восточной трибуны для зрителей стадиона «Звезда» объекта нежилого муниципального фонда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для муниципального учреждения «Обеспечение эксплуатации, содержания и обслуживания нежилого муниципального фонда»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«23» апреля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14 часов 00 минут</w:t>
        <w:br/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размещению заказа на выполнение работ по реконструкции, капитальному и текущему ремонту зданий, сооружений и других объектов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>по рассмотрению заявок на участие в аукционе на выполнение работ по капитальному ремонту восточной трибуны для зрителей стадиона «Звезда» по адресу: ул. Куйбышева, 95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Заместитель председателя:                                          Румянцев Павел Иванович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>Радостев Евгений Александрович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</w:t>
      </w:r>
      <w:r>
        <w:rPr>
          <w:i/>
          <w:sz w:val="22"/>
          <w:szCs w:val="22"/>
        </w:rPr>
        <w:t xml:space="preserve">Кириллова Ольга Ивановна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Обеспечение эксплуатации, содержания и обслуживания нежилого муниципального фонда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Марфицина Елена Геннад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16, г. Пермь, ул. Механошина, 2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0-29-99, 220-38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по капитальному ремонту восточной трибуны для зрителей стадиона «Звезда»</w:t>
      </w:r>
    </w:p>
    <w:tbl>
      <w:tblPr>
        <w:tblW w:w="99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293"/>
        <w:gridCol w:w="3162"/>
        <w:gridCol w:w="1440"/>
        <w:gridCol w:w="2361"/>
      </w:tblGrid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ая </w:t>
            </w:r>
            <w:r>
              <w:rPr>
                <w:sz w:val="18"/>
                <w:szCs w:val="18"/>
              </w:rPr>
              <w:t>(максимальная)  ц</w:t>
            </w:r>
            <w:r>
              <w:rPr>
                <w:sz w:val="20"/>
                <w:szCs w:val="20"/>
              </w:rPr>
              <w:t>ена контракта (цена лота), руб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% от начальной (максимальной) цены контракта (цены лота)</w:t>
            </w:r>
          </w:p>
        </w:tc>
      </w:tr>
      <w:tr>
        <w:trPr>
          <w:trHeight w:val="10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буна для зрителей стадиона «Звезда»:                 </w:t>
            </w:r>
            <w:r>
              <w:rPr>
                <w:b/>
                <w:sz w:val="20"/>
                <w:szCs w:val="20"/>
              </w:rPr>
              <w:t>г. Пермь,                               ул. Куйбышева, 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гонов при шаге ферм до 12мм – 3,48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вертикальных отверстий глубиной 200мм диам.20мм кольцевыми алмазными сверлами с применением охлаждающей жидкости в железобетонных конструкциях 12810 от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высокопрочных болтов – 12 810 ш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ационарных кресел – 3 203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 697 535,2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 876,7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ъемы работ представлены к техническому заданию документации об аукционе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2"/>
          <w:szCs w:val="22"/>
        </w:rPr>
        <w:t>Начальная (максимальная) цена контракта (цена лота) рассчитана исходя из сметных расчетов на капитальный ремонт МУ «Технический надзор за капитальным ремонтом»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аукциона было опубликовано в «Официальном бюллетене органов местного самоуправления муниципального образования город Пермь» 28 марта 2008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аукциона срока подачи заявок на участие в аукционе </w:t>
      </w:r>
      <w:r>
        <w:rPr>
          <w:i/>
          <w:sz w:val="22"/>
          <w:szCs w:val="22"/>
        </w:rPr>
        <w:t>было  представлено  (2) заяв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1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442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спецстрой», 614000, г. Пермь, ул. Кирова, 37, офис 7</w:t>
            </w:r>
          </w:p>
        </w:tc>
      </w:tr>
      <w:tr>
        <w:trPr>
          <w:trHeight w:val="40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ПромСтрой», 614990, г. Пермь, ул. Данщина, 5, офис 22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№ 1            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</w:t>
      </w:r>
      <w:r>
        <w:rPr>
          <w:b/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аукционе и признать участником аукциона следующего участника размещения заказа, </w:t>
      </w:r>
      <w:r>
        <w:rPr>
          <w:sz w:val="22"/>
          <w:szCs w:val="22"/>
        </w:rPr>
        <w:t>подавшего заявку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ОО «Камаспецстрой»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аукционе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69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снование принятого ре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СоюзПромСтрой»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.1, 4, ч. 1 ст. 12 Федерального закона № 94-ФЗ, несоответствие заявки на участие в аукционе требованиям: п. 3.4.3. Раздела 1 документации об аукционе - не все листы заявки и приложений к ней скреплены печатью и парафированы лицом, подписавшим заявку; п. 5.6 Раздела 1 документации об аукционе - не приложен документ, подтверждающий правомочность лица на осуществление действий от имени участника аукциона; п. 3.2.1., 3.4.4. Раздела 1 документации об аукционе - не указаны виды работ и их объемы (приложение 4 к заявке участника размещения заказа)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Признать аукцион несостоявшимся и признать участником аукциона только одного участника размещения заказа ООО «Камаспецстрой» (ст.36. ч. 5 Федерального закона № 94-ФЗ). 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Cs/>
          <w:i/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>Заместитель председателя:                         _________________    Румянцев Павел Иванович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</w:t>
      </w:r>
    </w:p>
    <w:p>
      <w:pPr>
        <w:pStyle w:val="TextBodyIndent"/>
        <w:ind w:left="120" w:firstLine="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Члены комиссии:                 </w:t>
        <w:tab/>
        <w:tab/>
        <w:t>_______________  Радостев Евгений Александрович</w:t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</w:t>
      </w:r>
      <w:r>
        <w:rPr>
          <w:i/>
          <w:sz w:val="22"/>
          <w:szCs w:val="22"/>
        </w:rPr>
        <w:tab/>
      </w:r>
      <w:r>
        <w:rPr>
          <w:i/>
        </w:rPr>
        <w:t>_______________Кириллова Ольга Ивано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                             ________________ Балуева Елена Юрьевна</w:t>
        <w:tab/>
        <w:t xml:space="preserve">                                                                            </w:t>
      </w:r>
    </w:p>
    <w:sectPr>
      <w:type w:val="nextPage"/>
      <w:pgSz w:w="11906" w:h="16838"/>
      <w:pgMar w:left="1418" w:right="386" w:gutter="0" w:header="0" w:top="107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0:30:00Z</dcterms:created>
  <dc:creator>ump15</dc:creator>
  <dc:description/>
  <cp:keywords/>
  <dc:language>en-US</dc:language>
  <cp:lastModifiedBy>СОК</cp:lastModifiedBy>
  <cp:lastPrinted>2008-04-23T14:45:00Z</cp:lastPrinted>
  <dcterms:modified xsi:type="dcterms:W3CDTF">2008-04-30T08:29:00Z</dcterms:modified>
  <cp:revision>54</cp:revision>
  <dc:subject/>
  <dc:title>ПРОТОКОЛ № 01/03-07</dc:title>
</cp:coreProperties>
</file>