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закупку услуг: Демонтаж самовольно установленных охранных сооружений, рекламных конструкций на территории Мотовилихинского района и их хран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30 апрел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кретарь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Наименование предмета запроса котировок: Демонтаж самовольно установленных охранных сооружений, рекламных конструкций на территории Мотовилихинского района и их хран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3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охранных сооружений и их хранение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ключение от источника электроснабжения и обеспечение дальнейшей безопасности этого источника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монтаж охранного объекта от объекта на котором он смонтирован (фундамент или иная конструкция)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готовка объекта к транспортировке (при необходимости разделение на отдельные части)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грузка и разгрузка с транспортного средства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ировка к месту хранения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техники безопасности и охраны труда при выполнении работ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сохранности принятых на хранение объектов в течение 1 года с момента демонта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 100.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екламных конструкций, указателей, объявлений, штендеров и их хранение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монтаж с объекта на котором смонтированы (фундамент, элементы зданий, деревьев, столбы наружного освещения и иные конструкции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готовка конструкции к транспортировке (при необходимости деление на части)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грузка и разгрузка с транспортного средства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ировка к месту хранения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техники безопасности и охраны труда при выполнении работ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сохранности принятых на хранение объектов в течение 1 года с момента демонта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000.00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100.0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извещение № 27 от 18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8 апреля 2008 года).</w:t>
      </w:r>
    </w:p>
    <w:p>
      <w:pPr>
        <w:pStyle w:val="Normal"/>
        <w:jc w:val="both"/>
        <w:rPr/>
      </w:pPr>
      <w:r>
        <w:rPr>
          <w:sz w:val="18"/>
          <w:szCs w:val="18"/>
        </w:rPr>
        <w:t>3. Максимальная цена муниципального контракта 299 100.00 (Двести девяносто девять тысяч сто) рублей 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мероприятий: г. Пермь, Мотовилихинский район, (согласно перечню)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 выполнения работ ( оказания услуг):</w:t>
      </w:r>
      <w:r>
        <w:rPr>
          <w:sz w:val="18"/>
          <w:szCs w:val="18"/>
        </w:rPr>
        <w:t xml:space="preserve"> с момента заключения муниципального контракта до 20.09.2008г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услуг)  с  учетом   следующих   расходов:  все   выплаченные  и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_________________________________                                                              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 ( услуг): будет произведена без предоплаты, поквартально (2 кв. -150 000.00 руб., 3 кв. -149 100.00 руб.), безналичным перечислением денежных средств, в течение 10 дней после подписания актов сдачи-приемки выполненных работ, оказанных услуг.</w:t>
      </w:r>
      <w:r>
        <w:rPr>
          <w:sz w:val="18"/>
          <w:szCs w:val="18"/>
        </w:rPr>
        <w:t>_______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7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7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Хабибуллин Ринат Шарифул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1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рапезников Юрий Герман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99 1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Хабибуллиным Ринатом Шарифулл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Адрес регистрации: 614011, г. Пермь, ул. Фонтанная, 1а-621 </w:t>
      </w:r>
    </w:p>
    <w:p>
      <w:pPr>
        <w:pStyle w:val="Normal"/>
        <w:rPr/>
      </w:pPr>
      <w:r>
        <w:rPr>
          <w:sz w:val="18"/>
          <w:szCs w:val="18"/>
          <w:u w:val="single"/>
        </w:rPr>
        <w:t>299 100.00 (Двести девяносто девять тысяч сто) рублей 00 копеек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ИП Трапезниковым Юрием Германовичем</w:t>
      </w:r>
      <w:r>
        <w:rPr>
          <w:sz w:val="18"/>
          <w:szCs w:val="18"/>
        </w:rPr>
        <w:t>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2, г. Пермь, ул. Фонтанная, 1а б -225</w:t>
      </w:r>
    </w:p>
    <w:p>
      <w:pPr>
        <w:pStyle w:val="Normal"/>
        <w:rPr/>
      </w:pPr>
      <w:r>
        <w:rPr>
          <w:sz w:val="18"/>
          <w:szCs w:val="18"/>
          <w:u w:val="single"/>
        </w:rPr>
        <w:t>299 100.00 (Двести девяносто девять тысяч сто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>ИП Хабибуллина Рината Шарифулловича, заявка которого поступила ранее других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011, г. Пермь, ул. Фонтанная, 1а- 621</w:t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299 100.00 (Двести девяносто девять тысяч сто) рублей 00 копеек.</w:t>
      </w:r>
    </w:p>
    <w:p>
      <w:pPr>
        <w:pStyle w:val="Normal"/>
        <w:ind w:left="360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 Трапезникова Юрия Германовича, 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2 г. Пермь, ул. Фонтанная, 1а б-22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299 100.00 (Двести девяносто девять тысяч сто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         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</w:t>
        <w:tab/>
        <w:t xml:space="preserve">  /Р.А.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_______________</w:t>
        <w:tab/>
        <w:t xml:space="preserve">  /А.Л. Дробин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_______________            / 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 xml:space="preserve">        _______________</w:t>
        <w:tab/>
        <w:t xml:space="preserve">  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едставитель исполнителя:</w:t>
        <w:tab/>
        <w:tab/>
        <w:t xml:space="preserve">  _______________ </w:t>
        <w:tab/>
        <w:t>/______________/</w:t>
        <w:tab/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47:00Z</dcterms:created>
  <dc:creator>pc130205</dc:creator>
  <dc:description/>
  <dc:language>en-US</dc:language>
  <cp:lastModifiedBy>pc130205</cp:lastModifiedBy>
  <cp:lastPrinted>2008-04-29T16:52:00Z</cp:lastPrinted>
  <dcterms:modified xsi:type="dcterms:W3CDTF">2008-04-29T11:42:00Z</dcterms:modified>
  <cp:revision>7</cp:revision>
  <dc:subject/>
  <dc:title>ПРОТОКОЛ № 16</dc:title>
</cp:coreProperties>
</file>