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оценки и сопоставления котировочных заявок на закупку учебников дл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76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апрел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вестка дня: заседание котировочной комиссии по рассмотрению котировочных заявок на право заключения муниципального контракта на закупку учебников для учащихся школы.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1. Присутствовали:  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юлина Н.И. – директор МОУ СОШ №76, председатель комиссии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бс С.Б. – главный бухгалтер.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  <w:szCs w:val="24"/>
        </w:rPr>
        <w:t>Пучкова Т.Ю. – заместитель директора по АХЧ, заместитель председателя комиссии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рионова Н.А. – бухгалтер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птева С.А. – инженер ИВТ, ответственный секретарь комиссии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ведения о заказч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именование: МОУ «Средняя общеобразовательная школа № 76» г. Перми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Руководитель: Сюлина Наталия Ивановна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Адрес: 614090, г. Пермь, ул. Лодыгина, 48а, тел./факс – 269-56-8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закупка учебников для учащихся школы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гласно спецификации (приложение № 1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15   апреля 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апреля  2008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0000,0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–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учебников в количестве 1346 штук согласно спецификац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90, г. Пермь, ул. Лодыгина, 48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14 календарных дней с момента заключения муниципального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контракт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явочная цена должна включать в себя все расходы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оплата  будет произведена безналичным перечислением  денежных средств в течение 10 (десяти) рабочих дней  после подписания Сторонами акта приема-передачи поставляемого товара и представления Поставщиком  соответствующего счета на оплату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лександр Борис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7171,7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08-23-04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й Учколлект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8397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09-23-04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ергей Леонид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476,3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1-23-04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8995,3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2-28-04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 ИП Зеленецкий Александр Борисович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>137171,78</w:t>
      </w:r>
      <w:r>
        <w:rPr>
          <w:sz w:val="24"/>
        </w:rPr>
        <w:t xml:space="preserve"> </w:t>
      </w:r>
      <w:r>
        <w:rPr>
          <w:sz w:val="24"/>
          <w:u w:val="single"/>
        </w:rPr>
        <w:t>(сто тридцать семь тысяч сто семьдесят один)  рубль 78 копеек</w:t>
      </w:r>
      <w:r>
        <w:rPr>
          <w:sz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исвоить первый номер и признать победителем в проведении запроса котировок ИП Зеленецкий Александр Борис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bCs/>
          <w:kern w:val="2"/>
          <w:szCs w:val="26"/>
        </w:rPr>
        <w:tab/>
      </w:r>
      <w:r>
        <w:rPr/>
        <w:t xml:space="preserve"> </w:t>
      </w:r>
      <w:r>
        <w:rPr>
          <w:sz w:val="24"/>
          <w:szCs w:val="24"/>
        </w:rPr>
        <w:t>Юридический адрес: г. Пермь, ул. К. Цеткин, 2-20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Фактический адрес: </w:t>
      </w:r>
      <w:r>
        <w:rPr>
          <w:sz w:val="24"/>
          <w:szCs w:val="24"/>
        </w:rPr>
        <w:t>г. Пермь, ул. К. Цеткин, 2-20</w:t>
      </w:r>
    </w:p>
    <w:p>
      <w:pPr>
        <w:pStyle w:val="Normal"/>
        <w:ind w:firstLine="708"/>
        <w:rPr>
          <w:sz w:val="24"/>
        </w:rPr>
      </w:pPr>
      <w:r>
        <w:rPr>
          <w:sz w:val="24"/>
          <w:szCs w:val="24"/>
        </w:rPr>
        <w:t xml:space="preserve">Предлагаемая цена контракта 137171,38 руб. 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6"/>
        </w:rPr>
      </w:pPr>
      <w:r>
        <w:rPr>
          <w:b/>
          <w:sz w:val="24"/>
        </w:rPr>
        <w:t xml:space="preserve">присвоить второй номер заявке </w:t>
      </w:r>
      <w:r>
        <w:rPr>
          <w:b/>
          <w:sz w:val="24"/>
          <w:szCs w:val="26"/>
        </w:rPr>
        <w:t>ООО «Лира-2»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рисвоить третий номер заявке ИП Бакшаев Сергей Леонидович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рисвоить четвертый номер заявке ООО «Пермский Учколлектор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/>
        <w:tab/>
      </w: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7:00Z</dcterms:created>
  <dc:creator>cs</dc:creator>
  <dc:description/>
  <cp:keywords/>
  <dc:language>en-US</dc:language>
  <cp:lastModifiedBy>cs</cp:lastModifiedBy>
  <cp:lastPrinted>2008-04-29T15:51:00Z</cp:lastPrinted>
  <dcterms:modified xsi:type="dcterms:W3CDTF">2008-04-29T09:55:00Z</dcterms:modified>
  <cp:revision>4</cp:revision>
  <dc:subject/>
  <dc:title>ПРОТОКОЛ № 2</dc:title>
</cp:coreProperties>
</file>