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ий протокол и приложение к нему считать недействитель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вязи с технической ошибкой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 xml:space="preserve"> 58к/6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организации и проведению комплекса праздничных мероприятий, посвященных Дню Победы в 2008 году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                         30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Cs/>
          <w:szCs w:val="24"/>
        </w:rPr>
        <w:t xml:space="preserve">12 часов 00 минут </w:t>
      </w:r>
    </w:p>
    <w:p>
      <w:pPr>
        <w:pStyle w:val="BodyText2"/>
        <w:ind w:hanging="0"/>
        <w:rPr>
          <w:b/>
          <w:b/>
        </w:rPr>
      </w:pPr>
      <w:r>
        <w:rPr>
          <w:bCs/>
          <w:szCs w:val="24"/>
        </w:rPr>
        <w:t xml:space="preserve">              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 </w:t>
      </w:r>
      <w:r>
        <w:rPr>
          <w:bCs/>
          <w:sz w:val="22"/>
          <w:szCs w:val="22"/>
        </w:rPr>
        <w:t xml:space="preserve">на выполнение работ  и оказание услуг широкого назначения по рассмотрению заявок на участие в конкурсе на оказание услуг по организации проведению комплекса праздничных мероприятий, посвященных Дню Победы в 2008 году, по лоту № 2 «Оказание услуг по организации и проведению праздничных фейерверков» по предписанию управления контроля об устранении нарушений законодательства Российской Федерации о размещении заказов от 28.04.2008 г. </w:t>
      </w:r>
    </w:p>
    <w:p>
      <w:pPr>
        <w:pStyle w:val="BodyText2"/>
        <w:ind w:hanging="0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Заместитель председателя комиссии:                 Пантелеев А.Г.</w:t>
      </w:r>
    </w:p>
    <w:p>
      <w:pPr>
        <w:pStyle w:val="Normal"/>
        <w:jc w:val="both"/>
        <w:rPr/>
      </w:pPr>
      <w:r>
        <w:rPr/>
        <w:t>Члены комиссии:                                                   Самсонова Е.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Мошев Д.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И.о. председателя комитета по культуре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0, г. Пермь. Ул. Ленина, 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212816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 (лота), 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конкурс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Лот № 2 -</w:t>
      </w:r>
      <w:r>
        <w:rPr>
          <w:color w:val="000000"/>
        </w:rPr>
        <w:t xml:space="preserve"> на оказание услуг по организации и проведению  праздничных фейерверков, посвященных Дню Победы в 2008 году.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ая (максимальная) цена контракта  – 400 000,00 (четыреста тысяч)  руб.</w:t>
      </w:r>
    </w:p>
    <w:p>
      <w:pPr>
        <w:pStyle w:val="Normal"/>
        <w:rPr>
          <w:color w:val="000000"/>
        </w:rPr>
      </w:pPr>
      <w:r>
        <w:rPr>
          <w:color w:val="000000"/>
        </w:rPr>
        <w:t>Интенсивность выстрелов – не менее 70 зарядов в минуту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ремя проведения – 22 час. 50 мин. 09.05.2008г. </w:t>
      </w:r>
    </w:p>
    <w:p>
      <w:pPr>
        <w:pStyle w:val="Normal"/>
        <w:rPr>
          <w:color w:val="000000"/>
        </w:rPr>
      </w:pPr>
      <w:r>
        <w:rPr>
          <w:color w:val="000000"/>
        </w:rPr>
        <w:t>Длительность фейерверка – не менее 12 мину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в 10 часов 00 минут 11 апреля  2008 года (Протокол вскрытия конвертов с заявками на участие в открытом конкурсе № 58/К/6/1  от 11 апреля  2008 года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рассмотрения  заявок на участие в конкурсе проведена комиссией в 12 часов 50 минут 17 апреля 2008 года (протокол рассмотрения заявок на участие в конкурсе № 58К /6/2 от 17.04.2008 г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>Решение комиссии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1. На основании </w:t>
      </w:r>
      <w:r>
        <w:rPr>
          <w:bCs/>
          <w:sz w:val="22"/>
          <w:szCs w:val="22"/>
        </w:rPr>
        <w:t xml:space="preserve">предписания управления контроля администрации города Перми «Об устранении нарушений законодательства Российской Федерации о размещении заказов от 28.04.2008 г.» отменить решение конкурсной комиссии  по открытому конкурсу по лоту № 2 (оказание услуг по организации и проведению праздничного фейерверка, посвященного Дню Победы), указанное в протоколе рассмотрения заявок на участие в конкурсе № 58К/6/2 от 17.04.2008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2. Повторно рассмотреть заявки на участие в конкурсе по лоту № 2 (оказание услуг по организации и проведению праздничного фейерверка, посвященного Дню Победы).</w:t>
      </w:r>
    </w:p>
    <w:p>
      <w:pPr>
        <w:pStyle w:val="BodyText2"/>
        <w:ind w:hanging="0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повторно рассмотрела в соответствии с требованиями конкурсной документации заявки на участие в конкурсе следующих участников размещения заказа по лоту №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252"/>
        <w:gridCol w:w="4443"/>
      </w:tblGrid>
      <w:tr>
        <w:trPr>
          <w:tblHeader w:val="true"/>
          <w:trHeight w:val="520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4"/>
              </w:rPr>
              <w:t>Наименование участника размещения заказа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blHeader w:val="true"/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о лоту № 2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АО «Пиро-Росс» 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1300, Московская обл. г. Сергиев Посад, ул. Красной Армии, д. 212 в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тел. ((495) 9566525, 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ФОС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4022, г. Пермь, ул. Куйбышева, 143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2776069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Пиротехническая компания Пиро-Цвет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4039, г. Пермь, ул. Сибирская, 59, оф. 314, тел. 2982902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ОО «Театр Феерических зрелищ» 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4013, г. Пермь, ул. Ленина, 82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2330774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АО «Пиро-Шоу» 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1300, Московская обл., г. Сергиев Посад, ул. Железнодорожная, 24а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 (496) 548070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конкурсе представлена в                     Приложении 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ие решения (принято единогласно):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Отказать в допуске ОАО «Пиро-Росс» (почтовый адрес: 141300, Московская обл. г. Сергиев Посад, ул. Красной Армии, д. 212 в,  тел. ((495) 9566525) на основании п. 4 части 1 статьи 12 Федерального закона № 94-ФЗ «О размещении заказов на поставки товаров, выполнение работ, оказание услуг для государственных и муниципальных нужд» (ред. от 08.11.2007) по причине не соответствия заявки ОАО «Пиро-Росс»  на участие в конкурсе требованиям п. 15 раздела </w:t>
      </w:r>
      <w:r>
        <w:rPr>
          <w:lang w:val="en-US"/>
        </w:rPr>
        <w:t>III</w:t>
      </w:r>
      <w:r>
        <w:rPr/>
        <w:t xml:space="preserve"> «Информационной карты» конкурсной документации: не все документы: заверены печатью, нет надписи «Копия верна», нет расшифровки подписи, подписи уполномоченного лица на документах отличаютс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Самсонова Е.Г.. – «ЗА», </w:t>
      </w:r>
    </w:p>
    <w:p>
      <w:pPr>
        <w:pStyle w:val="Normal"/>
        <w:jc w:val="both"/>
        <w:rPr/>
      </w:pPr>
      <w:r>
        <w:rPr/>
        <w:t>Мошев Д.М. –  «ЗА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2.  Допустить к участию в конкурсе  по лоту № 2 ООО «ФОС» (почтовый адрес: 614022, г. Пермь, ул. Куйбышева, 143, тел. 2776069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Самсонова Е.Г.. – «ЗА», </w:t>
      </w:r>
    </w:p>
    <w:p>
      <w:pPr>
        <w:pStyle w:val="Normal"/>
        <w:jc w:val="both"/>
        <w:rPr/>
      </w:pPr>
      <w:r>
        <w:rPr/>
        <w:t>Мошев Д.М. – 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 Отказать в допуске ООО «Пиротехническая компания Пиро-Цвет» (почтовый адрес: 614039, г. Пермь, ул. Сибирская, 59, офис. 314, тел. 2982902) на основании п. 4 части 1 статьи 12 Федерального закона № 94-ФЗ «О размещении заказов на поставки товаров, выполнение работ, оказание услуг для государственных и муниципальных нужд» (ред. от 08.11.2007) по причине не соответствия заявки ООО «Пиротехническая компания Пиро-Цвет» на участие в конкурсе требованиям п. 15 раздела </w:t>
      </w:r>
      <w:r>
        <w:rPr>
          <w:lang w:val="en-US"/>
        </w:rPr>
        <w:t>III</w:t>
      </w:r>
      <w:r>
        <w:rPr/>
        <w:t xml:space="preserve"> «Информационной карты» конкурсной документации: документы сшитые в единый пакет, прошитый нитками не  скреплены печатью; не все документы в составе заявки заверены (копия лицензии), не все документы подписаны уполномоченным лицом и заверены печатью (справка о квалификационном составе, сценарий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Самсонова Е.Г.. – «ЗА», </w:t>
      </w:r>
    </w:p>
    <w:p>
      <w:pPr>
        <w:pStyle w:val="Normal"/>
        <w:jc w:val="both"/>
        <w:rPr/>
      </w:pPr>
      <w:r>
        <w:rPr/>
        <w:t>Мошев Д.М. –  «ЗА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 Допустить к участию в конкурсе ООО «Театр Феерических зрелищ» (почтовый адрес: 614013, г. Пермь, ул. Ленина, 82, тел. 233077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Самсонова Е.Г.. – «ЗА», </w:t>
      </w:r>
    </w:p>
    <w:p>
      <w:pPr>
        <w:pStyle w:val="Normal"/>
        <w:jc w:val="both"/>
        <w:rPr/>
      </w:pPr>
      <w:r>
        <w:rPr/>
        <w:t>Мошев Д.М. – 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 Допустить к участию в конкурсе ОАО «Пиро-Шоу»  (почтовый адрес: 141300, Московская обл., г. Сергиев Посад, ул. Железнодорожная, 24а, тел. (496) 5480702). 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Самсонова Е.Г.. – «ЗА», </w:t>
      </w:r>
    </w:p>
    <w:p>
      <w:pPr>
        <w:pStyle w:val="Normal"/>
        <w:jc w:val="both"/>
        <w:rPr/>
      </w:pPr>
      <w:r>
        <w:rPr/>
        <w:t>Мошев Д.М. – 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</w:t>
        <w:tab/>
        <w:t xml:space="preserve">         _______________            Пантелеев А.Г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ab/>
        <w:t xml:space="preserve">                    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 xml:space="preserve">Члены комиссии:                                                  _______________          Самсонова Е.Г.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</w:t>
      </w:r>
      <w:r>
        <w:rPr/>
        <w:t>_______________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 xml:space="preserve">                      </w:t>
      </w:r>
      <w:r>
        <w:rPr>
          <w:vertAlign w:val="superscript"/>
        </w:rPr>
        <w:t xml:space="preserve">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/>
        <w:tab/>
      </w:r>
      <w:r>
        <w:rPr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3:01:00Z</dcterms:created>
  <dc:creator>ump15</dc:creator>
  <dc:description/>
  <cp:keywords/>
  <dc:language>en-US</dc:language>
  <cp:lastModifiedBy>СОК</cp:lastModifiedBy>
  <cp:lastPrinted>2008-04-30T10:57:00Z</cp:lastPrinted>
  <dcterms:modified xsi:type="dcterms:W3CDTF">2008-04-30T10:40:00Z</dcterms:modified>
  <cp:revision>8</cp:revision>
  <dc:subject/>
  <dc:title>ПРОТОКОЛ № 01/03-07</dc:title>
</cp:coreProperties>
</file>