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30.04.2008 г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1. Председатель Комиссии: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Маринина Н. В– заведующий МДОУ "Детский сад № 63"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.2. Члены Комиссии</w:t>
      </w:r>
      <w:r>
        <w:rPr>
          <w:sz w:val="24"/>
          <w:szCs w:val="24"/>
        </w:rPr>
        <w:t>:</w:t>
      </w:r>
    </w:p>
    <w:p>
      <w:pPr>
        <w:pStyle w:val="Normal"/>
        <w:ind w:left="2160" w:hanging="21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тонова С.Ю – главный бухгалтер</w:t>
      </w:r>
    </w:p>
    <w:p>
      <w:pPr>
        <w:pStyle w:val="Normal"/>
        <w:ind w:left="2160" w:hanging="21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ликина И.Е.- зам.зав.по АХЧ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3. 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супова Л.Н.-бухгалтер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котировочных заявок  на приобретение мебели, соответствие заявок извещению и техническому задани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ДОУ "Детский сад № 63"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Маринину Н.В.доложила: запрос котировок был объявлен 17.04.2008 г. года. Извещение № 1 о проведении запроса котировок размещено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7.04. 2008 года. Окончательный срок подачи котировочных заявок был назначен на 15:00 часов 28.04.2007г. года. В установленное время поданы  четыре  котировочных заявк 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ОО «Строительная компания «Технострой». Юридический адрес: ул. Соликамская,2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ОО «Юг-мебель». Юридический адрес: ул.Быстрых,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ОО «Уралбизнес-профи». Юридический адрес:Тургенева,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ОО «СтройИнвест»». Юридический адрес:п. Звездный, ул.Ленина,3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46"/>
        <w:gridCol w:w="1530"/>
        <w:gridCol w:w="1530"/>
        <w:gridCol w:w="1530"/>
        <w:gridCol w:w="1540"/>
      </w:tblGrid>
      <w:tr>
        <w:trPr>
          <w:trHeight w:val="103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закуп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тро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г-меб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ралбизнес-профи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тройИнвест»</w:t>
            </w:r>
          </w:p>
        </w:tc>
      </w:tr>
      <w:tr>
        <w:trPr>
          <w:trHeight w:val="130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6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9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ую заявку ООО «СтройИнвест»», ООО «Уралбизнес-профи» несоответствующей требованиям, установленным в извещении о проведении запроса котировок и техническом зад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котировочную заявку   ООО«Строительная компания «Технострой»,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Юг-мебель» соответствующей требованиям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ООО «Юг-мебель» победителем как подавшему наиболее низкую ц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-                                                     Маринина Н.В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Секретарь Комиссии -                                                                                    Юсупова Л.Н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Члены Комиссии -                                                                                          Антонова С.Ю.</w:t>
      </w:r>
    </w:p>
    <w:p>
      <w:pPr>
        <w:pStyle w:val="Normal"/>
        <w:spacing w:lineRule="auto" w:line="480"/>
        <w:ind w:left="6314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ликина И.Е. 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</w:t>
      </w:r>
    </w:p>
    <w:p>
      <w:pPr>
        <w:pStyle w:val="Normal"/>
        <w:spacing w:lineRule="auto" w:line="480"/>
        <w:ind w:left="6120" w:firstLine="90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19:00Z</dcterms:created>
  <dc:creator>СОК</dc:creator>
  <dc:description/>
  <cp:keywords/>
  <dc:language>en-US</dc:language>
  <cp:lastModifiedBy>СОК</cp:lastModifiedBy>
  <dcterms:modified xsi:type="dcterms:W3CDTF">2008-04-30T11:19:00Z</dcterms:modified>
  <cp:revision>3</cp:revision>
  <dc:subject/>
  <dc:title/>
</cp:coreProperties>
</file>