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, содействие духовно-нравственному развитию молодежи –  изготовлению экипировки для проведения открытия церемонии и деятельности «Отрядов мэра-2008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изготовлению экипировки для проведения открытия церемонии и деятельности «Отрядов мэра-2008»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1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>до 31</w:t>
      </w:r>
      <w:r>
        <w:rPr/>
        <w:t xml:space="preserve">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4-30T07:58:00Z</dcterms:modified>
  <cp:revision>4</cp:revision>
  <dc:subject/>
  <dc:title>Проект</dc:title>
</cp:coreProperties>
</file>