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изготовлению экипировки для проведения открытия церемонии и деятельности «Отрядов мэра-2008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изготовлению экипировки для проведения открытия церемонии и деятельности «Отрядов мэра-2008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4-30T07:38:00Z</dcterms:modified>
  <cp:revision>13</cp:revision>
  <dc:subject/>
  <dc:title>КОТИРОВОЧНАЯ ЗАЯВКА</dc:title>
</cp:coreProperties>
</file>