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58к/6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рганизации и проведению комплекса праздничных мероприятий, посвященных Дню Победы в 2008 году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30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5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оценке и сопоставлению заявок на участие в конкурсе на оказание услуг по организации проведению комплекса праздничных мероприятий, посвященных Дню Победы в 2008 году по лоту № 2 (оказание услуг по организации и проведению праздничного фейерверка, посвященного Дню Победы в 2008 году). 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Пантелеев А.Г.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Самсонова Е.Г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Мошев Д.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комитета по культуре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Лот № 2 -</w:t>
      </w:r>
      <w:r>
        <w:rPr>
          <w:color w:val="000000"/>
        </w:rPr>
        <w:t xml:space="preserve"> на оказание услуг по организации и проведению  праздничных фейерверков, посвященных Дню Победы в 2008 году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400 000,00 (четыреста тысяч)  руб.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сть выстрелов – не менее 70 зарядов в минут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ремя проведения – 22 час. 50 мин. 09.05.2008г. 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ость фейерверка – не менее 12 мину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Процедура рассмотрения заявок на участие в конкурсе была проведена комиссией в 12 часов 00 минут 30 апреля  2008 года (Протокол рассмотрения заявок на участие в открытом конкурсе № 58/К/6/3  от 30 апреля  2008 года.)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На процедуру оценки и сопоставления заявок на участие в конкурсе были допущены заявки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2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участника размещения заказа по лоту № 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ФОС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22, г. Пермь, ул. Куйбышева, 14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277606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Шоу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1300, Московская обл., г. Сергиев Посад, ул. Железнодорожная, 24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(496) 548070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рядок оценки и сопоставления заявок на участие в конкурсе: оценка заявок на участие в конкурсе проводится по 100-бальной систем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52" w:leader="none"/>
        </w:tabs>
        <w:ind w:lef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х Участниками конкурса (т.е. допущенных к участию в конкурс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52" w:leader="none"/>
        </w:tabs>
        <w:ind w:lef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52" w:leader="none"/>
        </w:tabs>
        <w:ind w:lef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конкурсная комиссия должна оценивать и сопоставлять по цене контракта и иным критериям, указанным в конкурсной докумен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ритериями оценки участника конкурса являются три критерия 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rPr>
          <w:sz w:val="22"/>
          <w:szCs w:val="22"/>
        </w:rPr>
      </w:pPr>
      <w:r>
        <w:rPr>
          <w:sz w:val="22"/>
          <w:szCs w:val="22"/>
        </w:rPr>
        <w:t>1) качественная характеристика выполняемых работ, оказываемых услуг. Значимость критерия составляет 15% и оценивается по 15 (пятнадцати) бальной системе.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rPr>
          <w:sz w:val="22"/>
          <w:szCs w:val="22"/>
        </w:rPr>
      </w:pPr>
      <w:r>
        <w:rPr>
          <w:sz w:val="22"/>
          <w:szCs w:val="22"/>
        </w:rPr>
        <w:t>2)  квалификация участника конкурса. Значимость критерия составляет 5 %  и оценивается по 5-ти (пяти) бальной системе.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rPr>
          <w:sz w:val="22"/>
          <w:szCs w:val="22"/>
        </w:rPr>
      </w:pPr>
      <w:r>
        <w:rPr>
          <w:sz w:val="22"/>
          <w:szCs w:val="22"/>
        </w:rPr>
        <w:t>3) цена контракта. Значимость критерия составляет 80% и оценивается по 80-ти (восемьдесят) бальной систе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Порядок оценки качественной характеристики выполняемых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4.2.1.Для оценки критерия «качественная характеристика работ» Заказчик привлекает специалистов в данной области в количестве 3 челов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2 Специалисты рассматривают представленные материалы: по электронному варианту сценария проведения фейерверка с музыкальным сопровождением – Лот № 2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ют свою оценку по каждой заявке по 15-ти бальной системе по форме № 4 с кратким описанием  каждого лота и замечан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дают качественную оценку за следующие показатели: художественно-пространственное решение с применением музыкальной тематики праздника Дня Победы (фейерверк - Лот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представляют заключение в письменной форме. Основные положения заключения специалистов отражаются в Протоколе оценки и сопоставления конкурс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участников конкурса предоставляются специалистам для подготовки заключения без указания наименования юридического лица (для юридических лиц), ФИО (для физических лиц), а также иной информации, позволяющей идентифицировать участника конкурса. 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72"/>
        <w:rPr>
          <w:sz w:val="22"/>
          <w:szCs w:val="22"/>
        </w:rPr>
      </w:pPr>
      <w:r>
        <w:rPr>
          <w:sz w:val="22"/>
          <w:szCs w:val="22"/>
        </w:rPr>
        <w:t>4.2.3. Каждый член конкурсной комиссии оценивает по 15-ти бальной системе соответствующий бал каждому участнику конкурса  по критерию «Качественная характеристика» самостоятельно (возможно, учитывая мнение специалистов).</w:t>
      </w:r>
    </w:p>
    <w:p>
      <w:pPr>
        <w:pStyle w:val="3"/>
        <w:tabs>
          <w:tab w:val="left" w:pos="432" w:leader="none"/>
          <w:tab w:val="left" w:pos="130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кончательный балл оценки конкурсной комиссии по критерию оценки «Качественная характеристика» составляет среднее арифметическое значение от суммы показателей каждого члена комиссии, которое не должно превышать 15 (пятнадцать) баллов.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left" w:pos="432" w:leader="none"/>
          <w:tab w:val="left" w:pos="1307" w:leader="none"/>
        </w:tabs>
        <w:ind w:left="0" w:firstLine="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left" w:pos="432" w:leader="none"/>
          <w:tab w:val="left" w:pos="1307" w:leader="none"/>
        </w:tabs>
        <w:ind w:left="0" w:hanging="0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4.3. Порядок оценки по критерию Квалификация участника конкурс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участники размещения  заказа в состав конкурсной заявки предоставили документы, подтверждающие квалификацию (опыт работы, отзывы о работе организации), конкурсная комиссия присваивает баллы по 5-ти бальной системе за квалификацию участн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балл по критерию «Квалификация участника конкурса»  рассчитывается как среднее арифметическое значение от суммы показателей всех членов комиссии и не должно превышать 5 (пять) балл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4.   Порядок оценки по  критерию Цена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нкурсная комиссия присуждает Участнику конкурса, предложившему наименьшую цену  80 баллов (Ц1=80%), при этом цена такой заявки на участие в конкурсе принимается за Х1. За Y1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цены остальных заявок. Баллы остальных заявок рассчитываются по формуле: </w:t>
      </w:r>
    </w:p>
    <w:p>
      <w:pPr>
        <w:pStyle w:val="Normal"/>
        <w:jc w:val="both"/>
        <w:rPr/>
      </w:pPr>
      <w:r>
        <w:rPr>
          <w:sz w:val="22"/>
          <w:szCs w:val="22"/>
        </w:rPr>
        <w:t>Ц(2…n)=Х1/Y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80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баллов (округляется до одного десятичного знака после запятой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5. Суммарный балл</w:t>
      </w:r>
      <w:r>
        <w:rPr>
          <w:sz w:val="22"/>
          <w:szCs w:val="22"/>
        </w:rPr>
        <w:t xml:space="preserve">  Заявки рассчитывается на основании  суммы баллов по 3 (трем) критериям (качественная и ценовая характеристики  и квалификация Участник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ммарный балл не должен превышать 100 баллов по каждому участнику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набранных суммарных баллов конкурсная комиссия ранжирует всех участников конкурса по убы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ый номер присваивается участнику конкурса, чья заявка на участие в конкурсе имеет наибольший суммарный балл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 результатам оценки и сопоставления заявок на участие в конкурсе установлено, что два или более участника конкурса предложили одинаковые условия исполнения Контракта (набрали одинаковое количество баллов), меньший порядковый номер присваивается заявке на участие в конкурсе, которая поступила ранее (согласно журналу регистрации) других заявок, содержащих такие же услов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оценки качественной характеристики привлечены следующие специалист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Шамарин Сергей Александрович- архитектор, председатель ПО союза архитекторов России</w:t>
      </w:r>
    </w:p>
    <w:p>
      <w:pPr>
        <w:pStyle w:val="Normal"/>
        <w:jc w:val="both"/>
        <w:rPr/>
      </w:pPr>
      <w:r>
        <w:rPr>
          <w:sz w:val="22"/>
        </w:rPr>
        <w:t xml:space="preserve">Попова Марина Александровна – Начальник отдела городского дизайна департамента планирования и развития территории города Перми   </w:t>
      </w:r>
    </w:p>
    <w:p>
      <w:pPr>
        <w:pStyle w:val="Normal"/>
        <w:jc w:val="both"/>
        <w:rPr/>
      </w:pPr>
      <w:r>
        <w:rPr>
          <w:sz w:val="22"/>
        </w:rPr>
        <w:t>Аверкиев Всеволод Валерьевич – главный художник Пермского Академического театра- Теат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ЦЕНКА СПЕЦИАЛИСТАМИ КАЧЕСТВЕННОЙ  ХАРАКТЕРИСТИКИ  по Лоту № 2 </w:t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405"/>
        <w:gridCol w:w="2880"/>
        <w:gridCol w:w="2520"/>
        <w:gridCol w:w="154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ник конкурса (присвоенный порядковый номер с целью сохранения конфедициальности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специалиста Шамарина С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специалиста Поповой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ценка специалиста Аверкиева В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еарифметическое значение оценки специалистов </w:t>
            </w:r>
          </w:p>
        </w:tc>
      </w:tr>
      <w:tr>
        <w:trPr>
          <w:trHeight w:val="88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ФОС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е совпадает музыка и эффекты фейервер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еподходящая музык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</w:tc>
      </w:tr>
      <w:tr>
        <w:trPr>
          <w:trHeight w:val="88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Шоу»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е ассоциируется с праздником Побе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насыщенное визуальное зрелище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миссия оценила и сопоставила заявки на участие в конкурсе в соответствии с указанными критериями и порядком (таблиц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ценка и сопоставление заявок на участие в конкурсе по лоту №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Таблиц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1080"/>
        <w:gridCol w:w="900"/>
        <w:gridCol w:w="900"/>
        <w:gridCol w:w="900"/>
        <w:gridCol w:w="900"/>
        <w:gridCol w:w="72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астника кон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кри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ри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ложение участника кон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е значение показателя привлеченных специалист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лены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ий бал конкурсной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олосов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900"/>
              <w:gridCol w:w="90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Пантелеев А.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Самсонова Е.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шев Д.М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ФО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 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0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чественная 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ценарий фейер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вал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к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ичество баллов ООО «ФО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Пиро-Шо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 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чественная 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ценарий фейер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вал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к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ичество баллов ОАО «Пиро-Шо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нтелеевА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соноваЕ.Г. – «З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шев Д.М.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решения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своить первый номер заявке по лоту № 2  ОАО «Пиро-Шоу», набравшего большее количество баллов. 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второй номер заявке по лоту № 2 ООО «ФО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5040"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3:00Z</dcterms:created>
  <dc:creator>ump15</dc:creator>
  <dc:description/>
  <cp:keywords/>
  <dc:language>en-US</dc:language>
  <cp:lastModifiedBy>ump17</cp:lastModifiedBy>
  <cp:lastPrinted>2008-04-30T10:22:00Z</cp:lastPrinted>
  <dcterms:modified xsi:type="dcterms:W3CDTF">2008-05-04T04:18:00Z</dcterms:modified>
  <cp:revision>8</cp:revision>
  <dc:subject/>
  <dc:title>ПРОТОКОЛ № 01/03-07</dc:title>
</cp:coreProperties>
</file>