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закупку, доставку и установку противопожарных дверных коробок  и противопожарных дверей с доводчиками и ручками и противопожарных коробок и чердачных люков с ручками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№ 276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отивопожарные дверные коробки и противопожарные двери с доводчиками и ручками и противопожарные коробки и чердачные люки с ручками должны  быть с пределом огнестойкости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– 30, иметь сертификат качества, соответствовать ППБ 01-03 п.3; СНиП 21-01-97*п.7.4., 5.14,8.4;СНиП 2.08.—89*п.1.82; двери и чердачные люки должны быть светло – серого ц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иентировочные размеры дверей в количестве 15 шту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70 х 850, 2080х870, 1990 х 860, 1790 х 780, 2070 х 870, 2030 х 830, 1930 х 710, 2050 х 670, 2060 х 650, 2000 х 840, 1940 х 870, 2150 х 1060, 2060 х 850, 1920 х 8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е размеры чердачных люков в количестве 4-х шту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70 х 620, 1030 х 620, 1000 х 570, 1000 х 8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оимость  240000 (Двести сорок тысяч) 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1:00Z</dcterms:created>
  <dc:creator>PC</dc:creator>
  <dc:description/>
  <cp:keywords/>
  <dc:language>en-US</dc:language>
  <cp:lastModifiedBy>user</cp:lastModifiedBy>
  <cp:lastPrinted>2008-05-02T12:34:00Z</cp:lastPrinted>
  <dcterms:modified xsi:type="dcterms:W3CDTF">2008-05-02T06:35:00Z</dcterms:modified>
  <cp:revision>11</cp:revision>
  <dc:subject/>
  <dc:title>Техническое задание на мебель</dc:title>
</cp:coreProperties>
</file>