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4 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3"/>
        <w:rPr/>
      </w:pPr>
      <w:r>
        <w:rPr/>
        <w:t xml:space="preserve">на выполнение работ по художественному оформлению скульптурными композициями территории города Перм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29» апрел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и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Cs/>
          <w:sz w:val="24"/>
          <w:szCs w:val="22"/>
        </w:rPr>
        <w:t xml:space="preserve">выполнение работ </w:t>
      </w:r>
      <w:r>
        <w:rPr>
          <w:bCs/>
          <w:sz w:val="24"/>
        </w:rPr>
        <w:t xml:space="preserve">по художественному оформлению скульптурными композициями территории города Перми </w:t>
      </w:r>
      <w:r>
        <w:rPr>
          <w:sz w:val="24"/>
          <w:szCs w:val="24"/>
        </w:rPr>
        <w:t>(извещение № 4 от 18 апрел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 апрел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</w:rPr>
        <w:t>271 600,00 (двести семьдесят одна тысяча шестьсот)  рубл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50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"/>
        <w:gridCol w:w="10204"/>
        <w:gridCol w:w="229"/>
      </w:tblGrid>
      <w:tr>
        <w:trPr>
          <w:trHeight w:val="1588" w:hRule="atLeast"/>
        </w:trPr>
        <w:tc>
          <w:tcPr>
            <w:tcW w:w="10503" w:type="dxa"/>
            <w:gridSpan w:val="3"/>
            <w:tcBorders/>
            <w:vAlign w:val="bottom"/>
          </w:tcPr>
          <w:p>
            <w:pPr>
              <w:pStyle w:val="3"/>
              <w:jc w:val="left"/>
              <w:rPr>
                <w:rFonts w:eastAsia="Arial Unicode MS"/>
                <w:b w:val="false"/>
                <w:b w:val="false"/>
                <w:bCs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 xml:space="preserve">Художественное оформление скульптурной композицией сквера на пересечение улиц Орджоникидзе и Комсомольского проспекта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2"/>
              </w:rPr>
              <w:t xml:space="preserve">Художественное оформление скульптурной композицией в центре аллеи на Комсомольском проспекте между улицей Краснова и улицей Революции. </w:t>
            </w:r>
          </w:p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Художественное оформление скульптурной композицией набережной на пересечение улиц Окулова и Комсомольского проспекта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20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ребования к наличию лицензий, сертификатов и т.п. (если необходимы в соответствии с законодательством): Не требуется.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Комсомольский проспект, набережна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>с 05.05.2008 по 15.05.2008г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ПСФ «Масте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80" w:hanging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 следующих участников: ООО «Мастер-Строй», ЗАО ПСФ «Мастер».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ЗАО ПСФ «Мастер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>271100.00 (Двести семьдесят одна тысяча сто) рублей 00 копе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признать победителем в проведении запроса котировок ЗАО ПСФ «Мастер», юридический адрес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614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Большевистская, 49, оф. 205; фактический (почтовый) адрес: 614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Большевистская, 49, оф. 205, с ценой муниципального контракта 271100.00 (Двести семьдесят одна тысяча сто)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</w:t>
      </w: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Мастер-Строй», юридический адрес: 614000,     г. Пермь, ул. Большевистская, 49, оф. 207; фактический (почтовый) адрес 614000,     г. Пермь, ул. Большевистская, 49, оф. 206, с ценой муниципального контракта 271600.00 (Двести семьдесят одна тысяча шестьсот)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  Подписи:                                 Дата подписания: 29 апрел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и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ОК</cp:lastModifiedBy>
  <cp:lastPrinted>2008-04-09T09:55:00Z</cp:lastPrinted>
  <dcterms:modified xsi:type="dcterms:W3CDTF">2008-05-04T05:44:00Z</dcterms:modified>
  <cp:revision>348</cp:revision>
  <dc:subject/>
  <dc:title>ПРОТОКОЛ ОЦЕНКИ И СОПОСТАВЛЕНИЯ ЗАЯВОК НА УЧАСТИЕ В КОНКУРСЕ </dc:title>
</cp:coreProperties>
</file>