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52А/</w:t>
      </w:r>
      <w:r>
        <w:rPr>
          <w:b/>
          <w:lang w:val="en-US"/>
        </w:rPr>
        <w:t>3</w:t>
      </w:r>
      <w:r>
        <w:rPr>
          <w:b/>
        </w:rPr>
        <w:t>/</w:t>
      </w:r>
      <w:r>
        <w:rPr>
          <w:b/>
          <w:lang w:val="en-US"/>
        </w:rPr>
        <w:t>2</w:t>
      </w:r>
      <w:r>
        <w:rPr>
          <w:b/>
        </w:rPr>
        <w:t xml:space="preserve">   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</w:t>
      </w:r>
    </w:p>
    <w:p>
      <w:pPr>
        <w:pStyle w:val="TextBody"/>
        <w:jc w:val="center"/>
        <w:rPr/>
      </w:pPr>
      <w:r>
        <w:rPr>
          <w:b/>
        </w:rPr>
        <w:t>на</w:t>
      </w:r>
      <w:r>
        <w:rPr>
          <w:b/>
          <w:szCs w:val="28"/>
        </w:rPr>
        <w:t xml:space="preserve"> право заключения муниципального контракта на выполнение капитального ремонта </w:t>
      </w:r>
      <w:r>
        <w:rPr>
          <w:b/>
          <w:bCs/>
          <w:szCs w:val="28"/>
        </w:rPr>
        <w:t>в МУЗ «Медико-санитарная часть №8»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30» апреля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часов 3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 часов 5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вестка дня: проведение аукциона на право заключения муниципального контракта на выполнение капитального ремонта в МУЗ «Медико-санитарная часть №8».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</w:rPr>
        <w:t xml:space="preserve">в присутствии конкурсной (аукционной) комиссии </w:t>
      </w:r>
      <w:r>
        <w:rPr>
          <w:sz w:val="26"/>
          <w:szCs w:val="26"/>
        </w:rPr>
        <w:t>по размещению заказов на выполнение работ по реконструкции, капитальному  и текущему ремонту зданий, сооружений и других объектов (1)</w:t>
      </w:r>
      <w:r>
        <w:rPr>
          <w:sz w:val="16"/>
          <w:szCs w:val="1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вязи с отсутствием на заседании председателя и заместителя председателя комиссии председательствующим на заседании избран Чепкасов Р.Ю. (единогласно)</w:t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ствующий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епкасов Р.Ю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ликин А.М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орова Л.Н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ед проведением аукциона в соответствии с п.7.7 регламента  работы конкурсной (аукционной) комиссии по видам товаров, работ, услуг единогласно выбран аукционист: Чепкасов Р.Ю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</w:rPr>
        <w:t>Представители участников размещения заказа</w:t>
      </w:r>
      <w:r>
        <w:rPr/>
        <w:t>, подавших заявки на участие в аукционе, присутствовавшие при проведении аукциона:</w:t>
      </w:r>
    </w:p>
    <w:p>
      <w:pPr>
        <w:pStyle w:val="Normal"/>
        <w:rPr/>
      </w:pPr>
      <w:r>
        <w:rPr/>
        <w:t>ООО «Тонус» директор Устинов Н.И., - лот №2</w:t>
      </w:r>
    </w:p>
    <w:p>
      <w:pPr>
        <w:pStyle w:val="Normal"/>
        <w:rPr/>
      </w:pPr>
      <w:r>
        <w:rPr/>
        <w:t>ООО «СК «Арт деко» коммерческий директор Погудин Д.В. - лот №2</w:t>
      </w:r>
    </w:p>
    <w:p>
      <w:pPr>
        <w:pStyle w:val="Normal"/>
        <w:rPr/>
      </w:pPr>
      <w:r>
        <w:rPr/>
        <w:t>ООО «Парма 2007» зам. директор Орлов В.Г. - лот №2,  лот №3</w:t>
      </w:r>
    </w:p>
    <w:p>
      <w:pPr>
        <w:pStyle w:val="Normal"/>
        <w:rPr/>
      </w:pPr>
      <w:r>
        <w:rPr/>
        <w:t>ООО «Галант сервис», директор Чернышев В.И. - лот №3</w:t>
      </w:r>
    </w:p>
    <w:p>
      <w:pPr>
        <w:pStyle w:val="Normal"/>
        <w:rPr/>
      </w:pPr>
      <w:r>
        <w:rPr/>
        <w:t>ООО «Технология-М», мастер Астрелин Ю.А. - лот №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Муниципальное учреждение здравоохранения «Медико-санитарная часть №8»</w:t>
      </w:r>
    </w:p>
    <w:p>
      <w:pPr>
        <w:pStyle w:val="Normal"/>
        <w:rPr/>
      </w:pPr>
      <w:r>
        <w:rPr/>
        <w:t>Руководитель – Калина Янина Владимировна</w:t>
      </w:r>
    </w:p>
    <w:p>
      <w:pPr>
        <w:pStyle w:val="Normal"/>
        <w:rPr/>
      </w:pPr>
      <w:r>
        <w:rPr/>
        <w:t>Адрес – 614001, г. Пермь, ул. Гусарова,7</w:t>
      </w:r>
    </w:p>
    <w:p>
      <w:pPr>
        <w:pStyle w:val="Normal"/>
        <w:rPr/>
      </w:pPr>
      <w:r>
        <w:rPr/>
        <w:t>Телефон – (342) 269-07-65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b/>
        </w:rPr>
        <w:t>Наименование предмета аукциона (лота)</w:t>
      </w:r>
      <w:r>
        <w:rPr>
          <w:sz w:val="26"/>
          <w:szCs w:val="26"/>
        </w:rPr>
        <w:t xml:space="preserve"> выполнение капитального ремонта рулонной кровли здания по адресу ул. Гусарова,7, </w:t>
      </w:r>
      <w:r>
        <w:rPr>
          <w:b/>
          <w:sz w:val="26"/>
          <w:szCs w:val="26"/>
        </w:rPr>
        <w:t>ЛОТ №2</w:t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в «30» апреля 2008 года (Протокол рассмотрения заявок на участие в открытом аукционе № 52А/3/1 от «29» апреля 2008 г.)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</w:rPr>
        <w:t>Начальная (максимальная) цена контракта (цена лота):</w:t>
      </w:r>
      <w:r>
        <w:rPr>
          <w:sz w:val="26"/>
          <w:szCs w:val="26"/>
        </w:rPr>
        <w:t xml:space="preserve"> 852 434,91 рублей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42 621,75 руб. 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32"/>
        <w:gridCol w:w="4155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, должность представителя УРЗ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Галант сервис»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инов Н.И., директор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К «Арт деко»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удин Д.В., коммерческий директор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арма 2007»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лов В.Г., зам. директо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предложение о цене контракта (цене лота) – победитель аукциона – поступило от участника аукциона ООО «Парма 2007» (карточка № 3) и составило 767 191, руб.42коп. (Семьсот шестьдесят семь тысяч сто девяносто один рубль, 42 копейки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последнее предложение о цене контракта (цене лота) поступило от участника аукциона ООО «Тонус» (карточка № 1) и составило 809 813руб.16коп. (Восемьсот девять тысяч восемьсот тринадцать рублей,16 копеек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b/>
          <w:b/>
          <w:sz w:val="26"/>
          <w:szCs w:val="26"/>
        </w:rPr>
      </w:pPr>
      <w:r>
        <w:rPr>
          <w:b/>
        </w:rPr>
        <w:t>Наименование предмета аукциона (лота)</w:t>
      </w:r>
      <w:r>
        <w:rPr/>
        <w:t xml:space="preserve"> Выполнение капитального ремонта в здании по адресу ул.Яблочкова, 21., </w:t>
      </w:r>
      <w:r>
        <w:rPr>
          <w:b/>
        </w:rPr>
        <w:t>ЛОТ №3</w:t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в «30» апреля 2008 года (Протокол рассмотрения заявок на участие в открытом аукционе № 52А/3/1 от «29» апреля 2008 г.)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</w:rPr>
        <w:t>Начальная (максимальная) цена контракта (цена лота):</w:t>
      </w:r>
      <w:r>
        <w:rPr>
          <w:sz w:val="26"/>
          <w:szCs w:val="26"/>
        </w:rPr>
        <w:t xml:space="preserve"> 3 733 497,99 рублей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</w:rPr>
        <w:t>Шаг аукциона</w:t>
      </w:r>
      <w:r>
        <w:rPr/>
        <w:t xml:space="preserve">: </w:t>
      </w:r>
      <w:r>
        <w:rPr>
          <w:sz w:val="26"/>
          <w:szCs w:val="26"/>
        </w:rPr>
        <w:t>186 674,90</w:t>
      </w:r>
      <w:r>
        <w:rPr>
          <w:b/>
          <w:bCs/>
          <w:sz w:val="18"/>
          <w:szCs w:val="18"/>
        </w:rPr>
        <w:t xml:space="preserve"> </w:t>
      </w:r>
      <w:r>
        <w:rPr/>
        <w:t xml:space="preserve"> руб. 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32"/>
        <w:gridCol w:w="4155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, должность представителя УРЗ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Тонус»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нышев В.И, директор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арма-2007»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лов В.Г., зам. директор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Технология»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стрелин Ю.А., масте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предложение о цене контракта (цене лота) – победитель аукциона – поступило от участника аукциона ООО «Парма 2007» (карточка № 2) и составило 3 696 163, руб.01коп. (Три миллиона шестьсот девяносто шесть тысяч сто шестьдесят три рубля, 01 копейка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едпоследнее предложение о цене контракта (цене лота) не поступало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едательствующи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епкасов Р.Ю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ликин А.М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ind w:left="-66" w:firstLine="66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едорова Л.Н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етелева А.Н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5:47:00Z</dcterms:created>
  <dc:creator>ump15</dc:creator>
  <dc:description/>
  <cp:keywords/>
  <dc:language>en-US</dc:language>
  <cp:lastModifiedBy>ump17</cp:lastModifiedBy>
  <cp:lastPrinted>2008-05-04T14:20:00Z</cp:lastPrinted>
  <dcterms:modified xsi:type="dcterms:W3CDTF">2008-05-04T08:20:00Z</dcterms:modified>
  <cp:revision>3</cp:revision>
  <dc:subject/>
  <dc:title>ПРОТОКОЛ № 01/03-07</dc:title>
</cp:coreProperties>
</file>