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1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олока в детские молочные кухни МУЗ «Детская городская поликлиник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4 ма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поставку молока в детские молочные кухни МУЗ «Детская городская поликлиника № 10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Присутствовали: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Главный врач                               Невзоров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.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Инженер по медоборудованию  Кусакина Н.Ф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Начальник ОМТС                        Петрова Р.М.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поставка молока в детские молочные кухни МУЗ «Детская городская поликлиника № 10» </w:t>
      </w:r>
    </w:p>
    <w:p>
      <w:pPr>
        <w:pStyle w:val="Normal"/>
        <w:rPr/>
      </w:pPr>
      <w:r>
        <w:rPr>
          <w:sz w:val="22"/>
          <w:szCs w:val="22"/>
        </w:rPr>
        <w:t>Подробная информация о качественных характеристиках товара приведена в Техническом задании (приложение № 1 к извещению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12 от 21 апрел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21.04.2008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365 826,0 рублей (триста шестьдесят пять  тысяч восемьсот двадцать шесть рублей  00 копеек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ена предлагаемой продукции должна включать в себя все налоги и  сборы, таможенные пошлины,  оплату транспортных расходов и  прочих расходов, связанных с доставкой и разгрузкой товара в конечном пункте назначения (склады молочных кухонь).</w:t>
      </w:r>
    </w:p>
    <w:p>
      <w:pPr>
        <w:pStyle w:val="Normal"/>
        <w:rPr/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г. Пермь, ул. Солдатова,34; ул. Елькина,45 (склад молочной кухн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анспорт, осуществляющий доставку продукции, должен иметь изотермический салон и санитарный паспорт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чало поставки: </w:t>
      </w:r>
      <w:r>
        <w:rPr>
          <w:sz w:val="22"/>
          <w:szCs w:val="22"/>
        </w:rPr>
        <w:t>фляжного молока- 23 мая 2008г.;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пакетированного  молока – 20 июня 2008г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поставка фляжного молока  осуществляется ежедневно до  8.00. час, кроме выходных дней, партиями, согласно заявке Заказчика, поданной за 24 часа до поставки;</w:t>
      </w:r>
    </w:p>
    <w:p>
      <w:pPr>
        <w:pStyle w:val="Normal"/>
        <w:rPr/>
      </w:pPr>
      <w:r>
        <w:rPr>
          <w:sz w:val="22"/>
          <w:szCs w:val="22"/>
        </w:rPr>
        <w:t>- поставка пакетированного молока  осуществляется 1 раз в неделю, кроме выходных дней,  партиями, согласно заявке Заказчика, поданной за 24 часа до поста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сопровождаться  гигиеническими сертификатами, сертификатами соответстви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в размере 100%  в течение 20 (двадцати) банковских дней с момента предоставления счета-фактуры, накладной с указанием даты поставки и отметкой материально-ответственного лица в получении това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30 апреля 2008г. в 15час.00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3 (три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7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842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банова Н.В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720,9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едотова В.В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 244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ИП Федотову В.В</w:t>
      </w:r>
      <w:r>
        <w:rPr>
          <w:sz w:val="22"/>
          <w:szCs w:val="22"/>
        </w:rPr>
        <w:t>.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337 244,00 рублей  (триста тридцать семь тысяч двести сорок четыре рубля 00 копеек)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Адрес:  г. Пермь, ул. Юрша, 23-1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260-37-50; 294-22-82</w:t>
      </w:r>
    </w:p>
    <w:p>
      <w:pPr>
        <w:pStyle w:val="Normal"/>
        <w:rPr/>
      </w:pPr>
      <w:r>
        <w:rPr/>
        <w:t xml:space="preserve">             </w:t>
      </w:r>
      <w:r>
        <w:rPr>
          <w:sz w:val="18"/>
          <w:szCs w:val="18"/>
        </w:rPr>
        <w:t>Свидетельство о регистрации (для ИП) № 5195 от 05.12.94г.</w:t>
      </w:r>
    </w:p>
    <w:p>
      <w:pPr>
        <w:pStyle w:val="Normal"/>
        <w:rPr/>
      </w:pPr>
      <w:r>
        <w:rPr/>
        <w:t xml:space="preserve">             </w:t>
      </w:r>
      <w:r>
        <w:rPr>
          <w:sz w:val="18"/>
          <w:szCs w:val="18"/>
        </w:rPr>
        <w:t>ИНН 5906005992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802810000560001260 в Пермском филиале ОАО «Банка Москвы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100000000856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БИК 045773856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Признать участником размещения заказа, предложившим лучшие условия по цене контракта, следующие после предложенных победителем, </w:t>
      </w:r>
      <w:r>
        <w:rPr>
          <w:b/>
          <w:sz w:val="22"/>
          <w:szCs w:val="22"/>
        </w:rPr>
        <w:t>ООО «Милс»</w:t>
      </w:r>
      <w:r>
        <w:rPr>
          <w:sz w:val="22"/>
          <w:szCs w:val="22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</w:t>
      </w:r>
      <w:r>
        <w:rPr>
          <w:sz w:val="20"/>
          <w:szCs w:val="20"/>
        </w:rPr>
        <w:t>Юридический адрес: 617600, Пермский край, с. Усть-Кишерть, ул. Первомайская,29.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Фактический (почтовый) адрес: 617600, Пермский край, с. Усть-Кишерть, ул. Первомайская,2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тел./факс: 834252 2-14-33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ИНН 5917596520   КПП  5917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Р/с  40702810049240020086    в Кунгурском ОСБ № 1638/0104 ЗУБ СБ Р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БИК  0457736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                                                                       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бухгалтера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нженер по медоборудованию                                           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ОМТС                                                                          Петрова Рамиля Мардал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sectPr>
      <w:type w:val="nextPage"/>
      <w:pgSz w:w="11906" w:h="16838"/>
      <w:pgMar w:left="90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ДГП№10</cp:lastModifiedBy>
  <cp:lastPrinted>2008-05-04T11:37:00Z</cp:lastPrinted>
  <dcterms:modified xsi:type="dcterms:W3CDTF">2008-05-04T06:39:00Z</dcterms:modified>
  <cp:revision>57</cp:revision>
  <dc:subject/>
  <dc:title>Министерство здравоохранения и соцразвития РФ</dc:title>
</cp:coreProperties>
</file>