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3 от 04 ма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оказание услуг по 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</w:rPr>
        <w:t>разработку и проведение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rPr/>
      </w:pPr>
      <w:r>
        <w:rPr/>
        <w:tab/>
      </w:r>
      <w:r>
        <w:rPr>
          <w:b/>
          <w:sz w:val="22"/>
          <w:szCs w:val="22"/>
        </w:rPr>
        <w:t>Требования к</w:t>
      </w:r>
      <w:r>
        <w:rPr>
          <w:b/>
          <w:bCs/>
          <w:sz w:val="22"/>
          <w:szCs w:val="22"/>
        </w:rPr>
        <w:t xml:space="preserve"> 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</w:t>
      </w:r>
      <w:r>
        <w:rPr>
          <w:b/>
          <w:sz w:val="22"/>
          <w:szCs w:val="22"/>
        </w:rPr>
        <w:t>:</w:t>
      </w:r>
    </w:p>
    <w:p>
      <w:pPr>
        <w:pStyle w:val="2"/>
        <w:tabs>
          <w:tab w:val="clear" w:pos="708"/>
          <w:tab w:val="left" w:pos="121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именование усл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проведение подготовительных работ по запуску социологического исследования, и проведение социологическ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 выполнения усл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оритетов молодежной политики и разработка системы показателей о состоянии молодежи и ее проблемах в г. Пер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дачи выполнения усл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>Определение социально-экономических, политических, культурных и организационных факторов эффективной самореализации молодежи в интересах г. Перми в каждой из трех возрастных групп молоде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оценок эффективности мероприятий, проводимых в г. Перми, по всему спектру вопросов жизни молодёжи в краевом центре (здоровье, спорт, образование, религия, политика, досуг, труд, карьера, общественная и личная жизнь, семья, демографическое повед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нимания термина «жизненный успех в г. Перми» молодыми респонд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 по организации социологического мониторинга среди городской молодёжи, для информационного обеспечения деятельности комитета по молодёжной политике администр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ребования по составу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комплекс работ должен быть выполнен в два этап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Первый этап предполагает проведение 6 фокус-групп (количество участников 10-12 человек в каждой группе) с представителями молодёжи различных возрастов. Две фокус-группы должны быть проведены с молодёжью в возрасте от 14 до 17лет, две фокус-группы - с молодёжью в возрасте от 18 до 23 лет и две фокус-группы – с молодёжью от 24 до 30 лет. В ходе выполнения данного этапа работ должны быть решены такие задачи, как: выявление у молодых горожан составляющих элементов понятия «жизненный успех в г. Перми», а также выявление компонентов отношения молодёжи к темам «молодёжная политика», «проблемы молодежи», «отношение к жизни в Перми», «молодежные проекты и программы». На данном этапе должны быть выполнены следующие работы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лан качественного исследования (утверждается комитетом по молодежной политике г. Пер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>тематический план группового интервью (топик-гайд) (утверждается комитетом по молодежной политике г. Пер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сех групповых интервью на диктофо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скрипты всех проведенных групповых интерв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результатах качественного иссле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едложения по разработке инструментария для проведения количественного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четные материалы по качественному исследованию для сдачи заказчи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ыборки по качественному исследованию в разрезе каждой фокус-групп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Краткий план качественного исследования в печатном и электронном виде (формат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Тематический план (топик-гайд) в печатном и электронном виде (формат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скрипты фокус-группы (распечатанные записи бесед) по каждой фокус-групп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Отчет в печатном и электронном виде (формат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Предложения по разработке инструментария количественного исследования в печатном и электронном виде (формат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этап предполагает выполнение следующих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>разработку программы количественн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 и утверждение её с Заказчиком (утверждается комитетом по молодежной политике г. Пер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>разработку инструментария трех типов: анкеты для проведения исследования с молодыми горожанами в возрасте от 14 до 17 лет; анкеты для проведения исследования с молодыми горожанами в возрасте от 18 до 23 лет и с горожанами с возрасте от 24 до 30 лет. Предполагается, что в каждом типе инструментария будет разработан общий блок вопросов для сведения их в единый массив данных (утверждается комитетом по молодежной политике г. Пер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у методики проведения социологического исследования по данной проблематике на основе использования техники стандартизированного интервью и маршрутного обхода домов и квартир в поисках респондентов с запланированными показателями (пол, возрастной интервал, район города, избирательный участо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>разработку плана выборки исследования, в котором должно быть реализовано требование Заказчика об опросе не менее 800 человек в каждой из следующих возрастных групп молодёжи: 14-17лет, 18-23 года, 24-30 лет. Общий объём опрашиваемых должен быть не менее 2 400 человек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>организацию и проведение социологического опроса в запланированные сроки с проведением оперативного и надлежащего контроля за его качеством, включая тщательный инструктаж интервьюеров по используемому инструментарию, правилам хождения по маршруту и соблюдению критериев отбора респондентов, логической приёмки каждой анкеты у каждого интервьюера, проведения 20-ти процентного контроля качества работы у каждого интервью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аблонов анк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ввод первичных данных в статпакет </w:t>
            </w:r>
            <w:r>
              <w:rPr>
                <w:sz w:val="20"/>
                <w:szCs w:val="20"/>
                <w:lang w:val="en-US"/>
              </w:rPr>
              <w:t>SPSS</w:t>
            </w:r>
            <w:r>
              <w:rPr>
                <w:sz w:val="20"/>
                <w:szCs w:val="20"/>
              </w:rPr>
              <w:t xml:space="preserve"> (или эквивалент) в ранее созданные шаблоны анкет с помощью лицензионного программного обеспечения, проверка качества ввода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у данных, выявление статистически значимых зависимостей на каждом подмассиве данных, а также на всём массиве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анных, построение графиков, диаграмм, таблиц и создание аналитического отчё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 по организации социологического мониторинга для информационного обеспечения решений городской молодёжной поли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езентация результатов социологического исследования по теме «Определение социально-экономических, политических, культурных и организационных факторов эффективной самореализации молодежи г. Перм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четные материалы по количественному исследованию для сдачи заказчи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ыборки по количественному исследованию в разрезе каждого интервью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ые листы каждого интервью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езультатах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ив данных в формате </w:t>
            </w:r>
            <w:r>
              <w:rPr>
                <w:sz w:val="20"/>
                <w:szCs w:val="20"/>
                <w:lang w:val="en-US"/>
              </w:rPr>
              <w:t>SP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программн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/>
            </w:pPr>
            <w:r>
              <w:rPr>
                <w:sz w:val="20"/>
                <w:szCs w:val="20"/>
              </w:rPr>
              <w:t xml:space="preserve">Отчет в печатном и электронном виде (формат документа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в электронном виде (формат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ребования к срокам выполнения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Основой выполнения работ является календарный план выполнения работ. Он предусматривает начало выполнения работ по первому этапу через пять дней после заключения Договора о выполнении услуг и перечисления аванса. Продолжительность выполнения работ первого этапа должна быть не больше 21 рабочего дня. Продолжительность работ второго этапа должна составлять не более 30 рабочих дне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 348000 (Триста сорок восем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szCs w:val="20"/>
        </w:rPr>
        <w:t>разработке и проведение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</w:t>
      </w:r>
      <w:r>
        <w:rPr/>
        <w:t xml:space="preserve">, просим представить котировочную заявку в письменном виде по форме согласно приложения  № 1 по адресу г. Пермь, ул. Сибирская, 8 , каб.  4  с 05 мая 2008 г. по 14 мая 2008 г. (с 9 часов 00 минут  до 18 часов 00 минут),   15 ма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15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4-23T17:06:00Z</cp:lastPrinted>
  <dcterms:modified xsi:type="dcterms:W3CDTF">2008-05-04T07:20:00Z</dcterms:modified>
  <cp:revision>34</cp:revision>
  <dc:subject/>
  <dc:title>ЗАПРОС КОТИРОВОЧНОЙ ЦЕНЫ</dc:title>
</cp:coreProperties>
</file>