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роведению социологического 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, в рамках исследований «Удовлетворенность молодежи в г. Перми. Факторы, влияющие на миграцию молодежи из города»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проведению социологическ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0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20</w:t>
      </w:r>
      <w:r>
        <w:rPr/>
        <w:t xml:space="preserve">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5-04T08:06:00Z</dcterms:modified>
  <cp:revision>10</cp:revision>
  <dc:subject/>
  <dc:title>Проект</dc:title>
</cp:coreProperties>
</file>