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Style15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5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разработке и проведению социологического исследования «Определение социально-экономических, политических, культурных и организационных факторов эффективной самореализации молодежи г.  Перми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услуг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, проведение подготовительных работ по запуску социологического исследования, и проведение социологического исследования по теме «Определение социально-экономических, политических, культурных и организационных факторов эффективной самореализации молодежи г. Перми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выполнения услуг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иоритетов молодежной политики и разработка системы показателей о состоянии молодежи и ее проблемах в г. Перм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 выполнения услуги</w:t>
      </w:r>
    </w:p>
    <w:p>
      <w:pPr>
        <w:pStyle w:val="Style14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циально-экономических, политических, культурных и организационных факторов эффективной самореализации молодежи в интересах г. Перми в каждой из трех возрастных групп молодежи.</w:t>
      </w:r>
    </w:p>
    <w:p>
      <w:pPr>
        <w:pStyle w:val="Style14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оценок эффективности мероприятий, проводимых в г. Перми, по всему спектру вопросов жизни молодёжи в краевом центре (здоровье, спорт, образование, религия, политика, досуг, труд, карьера, общественная и личная жизнь, семья, демографическое поведение);</w:t>
      </w:r>
    </w:p>
    <w:p>
      <w:pPr>
        <w:pStyle w:val="Style14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понимания термина «жизненный успех в г. Перми» молодыми респондентами;</w:t>
      </w:r>
    </w:p>
    <w:p>
      <w:pPr>
        <w:pStyle w:val="Style14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едложений по организации социологического мониторинга среди городской молодёжи, для информационного обеспечения деятельности комитета по молодёжной политике администраци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по составу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 комплекс работ должен быть выполнен в два этап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этап предполагает проведение 6 фокус-групп (количество участников 10-12 человек в каждой группе) с представителями молодёжи различных возрастов. Две фокус-группы должны быть проведены с молодёжью в возрасте от 14 до 17лет, две фокус-группы - с молодёжью в возрасте от 18 до 23 лет и две фокус-группы – с молодёжью от 24 до 30 лет. В ходе выполнения данного этапа работ должны быть решены такие задачи, как: выявление у молодых горожан составляющих элементов понятия «жизненный успех в г. Перми», а также выявление компонентов отношения молодёжи к темам «молодёжная политика», «проблемы молодежи», «отношение к жизни в Перми», «молодежные проекты и программы». На данном этапе должны быть выполнены следующие работы: 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ий план качественного исследования (утверждается комитетом по молодежной политике г. Перми);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й план группового интервью (топик-гайд) (утверждается комитетом по молодежной политике г. Перми);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ь всех групповых интервью на диктофон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скрипты всех проведенных групповых интервью;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ёт о результатах качественного исследования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разработке инструментария для проведения количественного исслед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е материалы по качественному исследованию для сдачи заказчику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выборки по качественному исследованию в разрезе каждой фокус-группы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ий план качественного исследования в печатном и электронном виде (формат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ческий план (топик-гайд) в печатном и электронном виде (формат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сскрипты фокус-группы (распечатанные записи бесед) по каждой фокус-группе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в печатном и электронном виде (формат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по разработке инструментария количественного исследования в печатном и электронном виде (формат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предполагает выполнение следующих работ: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у программы количественного исследования по теме «Определение социально-экономических, политических, культурных и организационных факторов эффективной самореализации молодежи г. Перми» и утверждение её с Заказчиком (утверждается комитетом по молодежной политике г. Перми);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у инструментария трех типов: анкеты для проведения исследования с молодыми горожанами в возрасте от 14 до 17 лет; анкеты для проведения исследования с молодыми горожанами в возрасте от 18 до 23 лет и с горожанами с возрасте от 24 до 30 лет. Предполагается, что в каждом типе инструментария будет разработан общий блок вопросов для сведения их в единый массив данных (утверждается комитетом по молодежной политике г. Перми)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методики проведения социологического исследования по данной проблематике на основе использования техники стандартизированного интервью и маршрутного обхода домов и квартир в поисках респондентов с запланированными показателями (пол, возрастной интервал, район города, избирательный участок)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плана выборки исследования, в котором должно быть реализовано требование Заказчика об опросе не менее 800 человек в каждой из следующих возрастных групп молодёжи: 14-17лет, 18-23 года, 24-30 лет. Общий объём опрашиваемых должен быть не менее 2 400 человекам.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и проведение социологического опроса в запланированные сроки с проведением оперативного и надлежащего контроля за его качеством, включая тщательный инструктаж интервьюеров по используемому инструментарию, правилам хождения по маршруту и соблюдению критериев отбора респондентов, логической приёмки каждой анкеты у каждого интервьюера, проведения 20-ти процентного контроля качества работы у каждого интервьюера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шаблонов анкет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од первичных данных в статпакет </w:t>
      </w:r>
      <w:r>
        <w:rPr>
          <w:rFonts w:cs="Times New Roman" w:ascii="Times New Roman" w:hAnsi="Times New Roman"/>
          <w:sz w:val="24"/>
          <w:szCs w:val="24"/>
          <w:lang w:val="en-US"/>
        </w:rPr>
        <w:t>SPSS</w:t>
      </w:r>
      <w:r>
        <w:rPr>
          <w:rFonts w:cs="Times New Roman" w:ascii="Times New Roman" w:hAnsi="Times New Roman"/>
          <w:sz w:val="24"/>
          <w:szCs w:val="24"/>
        </w:rPr>
        <w:t xml:space="preserve"> (или аналог) в ранее созданные шаблоны анкет с помощью лицензионного программного обеспечения, проверка качества ввода данных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у данных, выявление статистически значимых зависимостей на каждом подмассиве данных, а также на всём массиве результатов;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данных, построение графиков, диаграмм, таблиц и создание аналитического отчёта;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предложений по организации социологического мониторинга для информационного обеспечения решений городской молодёжной политики.</w:t>
      </w:r>
    </w:p>
    <w:p>
      <w:pPr>
        <w:pStyle w:val="Style14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зентация результатов социологического исследования по теме «Определение социально-экономических, политических, культурных и организационных факторов эффективной самореализации молодежи г. Перми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е материалы по количественному исследованию для сдачи заказчику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выборки по количественному исследованию в разрезе каждого интервьюера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е листы каждого интервьюера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ы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результатах контроля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ив данных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SPSS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лицензии на программное обеспечение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в печатном и электронном виде (формат документа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зентация в электронном виде (формат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срокам выполнения работ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ой выполнения работ является календарный план выполнения работ. Он предусматривает начало выполнения работ по первому этапу через пять дней после заключения Договора о выполнении услуг и перечисления аванса. Продолжительность выполнения работ первого этапа должна быть не больше 21 рабочего дня. Продолжительность работ второго этапа должна составлять не более 30 рабочих дней.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hanging="0"/>
      <w:outlineLvl w:val="0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0:37:00Z</dcterms:created>
  <dc:creator>vera</dc:creator>
  <dc:description/>
  <cp:keywords/>
  <dc:language>en-US</dc:language>
  <cp:lastModifiedBy>5</cp:lastModifiedBy>
  <dcterms:modified xsi:type="dcterms:W3CDTF">2008-05-04T07:25:00Z</dcterms:modified>
  <cp:revision>5</cp:revision>
  <dc:subject/>
  <dc:title/>
</cp:coreProperties>
</file>