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и оценки котировочных заявок на закупку услуг: Организация проведения семинаров-тренингов для жителей, для молодежи, для работников образовательных и бюджетных организаций округа № 24,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04 ма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Наименование предмета запроса котировок: Организация проведения семинаров-тренингов для жителей, для молодежи, для работников образовательных и бюджетных организвций округа № 24, Мотовилихинского района г. Перми (ГЦП «Развитие городских микрорайонов на 2006г.-2010г.» п. 24.5.5, 24.5.6, 24.5.2, 24.5.3, 24.5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097"/>
        <w:gridCol w:w="1363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, дата</w:t>
            </w:r>
          </w:p>
        </w:tc>
      </w:tr>
      <w:tr>
        <w:trPr>
          <w:trHeight w:val="3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ля жителей округа № 24 состоится семинары-тренинги на тему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1.«</w:t>
            </w:r>
            <w:r>
              <w:rPr>
                <w:b/>
                <w:sz w:val="16"/>
                <w:szCs w:val="16"/>
              </w:rPr>
              <w:t>История и перспективы развития Мотовилихинского района г.Перми»</w:t>
            </w: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семинара-тренинг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и по истории Мотовилих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по перспективам развития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по психологической устойчивост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нги по межличностному общен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овая игра «Наш район – территория будущего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в группах по подготовке проекта положения о конкурсе «Возвращение к истокам» в честь 70-летия образования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зентация наработанных материал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вечер городского романса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Организация проживания и питания ГК «Сталагмит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Звуковое сопровождение. Предоставление аппаратуры для проведения мероприятия: фото- и видеоаппаратура;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редоставление раздаточного материала по тематике мероприя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Обеспечение доставки транспортом участников мероприятия к месту проведения и обратно. </w:t>
            </w:r>
          </w:p>
          <w:p>
            <w:pPr>
              <w:pStyle w:val="Normal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2.</w:t>
            </w:r>
            <w:r>
              <w:rPr>
                <w:b/>
                <w:sz w:val="16"/>
                <w:szCs w:val="16"/>
              </w:rPr>
              <w:t xml:space="preserve"> «Выявление актуальных проблем округа и формирования критериев отбора проектов для участия в городской целевой программе развития городских микрорайонов»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ведение мероприятия в форме круглого стола (в работе примут участие жители округа с активной жизненной позицией, депутат Пермской городской Думы по округу № 24, помощники депутата, другие приглашенные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 круглого стол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ступления участник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екции по формированию критериев отбора проект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ммуникативный тренин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екции по рассмотрению конкретных мероприяти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ленарное заседание по предложениям мероприятий в городскую целевую программу «Развитие городских микрорайонов на 2006-2010 годы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Организация проживания и питания ГК «Сталагмит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Звуковое сопровождение. Предоставление аппаратуры для проведения мероприятия:</w:t>
              <w:br/>
              <w:t>фото- и видеоаппаратура;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 Предоставление раздаточного материала по тематике мероприят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. Обеспечение доставки транспортом участников мероприятия к месту проведения и обратно. </w:t>
            </w:r>
          </w:p>
          <w:p>
            <w:pPr>
              <w:pStyle w:val="Normal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3. </w:t>
            </w:r>
            <w:r>
              <w:rPr>
                <w:b/>
                <w:sz w:val="16"/>
                <w:szCs w:val="16"/>
              </w:rPr>
              <w:t>«Повышение уровня информированности и развитие отношений с представительными и административными органами местного самоуправления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работе примут участие жители округа с активной жизненной позицией, депутат Пермской городской Думы по округу № 24, помощники депутата, другие приглашенны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семинара-тренинг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формирование о новинках в законодательстве, касающемся местного и общественного самоуправ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суждение нового Положения о территориальном общественном самоуправлен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о праве граждан на участие в территориальном общественном самоуправлении и полномочиях ТОС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нг по личной психологической устойчивости в кризисных ситуациях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о порядке создания и осуществления территориального общественного самоуправл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ммуникативный тренинг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музыкальный вечер «Как здорово, что все мы здесь сегодня собрались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Организация проживания и питания ГК «Сталагмит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Звуковое сопровождение. Предоставление аппаратуры для проведения мероприятия:</w:t>
              <w:br/>
              <w:t>фото- и видеоаппаратура;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редоставление раздаточного материала по тематике мероприят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Обеспечение доставки транспортом участников мероприятия к месту проведения и обратно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чел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чел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чел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нгурский район, с. Фроловк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К «Сталагмит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16"/>
                <w:szCs w:val="16"/>
              </w:rPr>
              <w:t>Цена 90 000.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нгурский район, с. Фроловк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К «Сталагмит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71 000.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нгурский район, с. Фроловк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К «Сталагмит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70 000.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еминар-тренинг для молодежи округа № 24  «Создание программы по вовлечению молодежи в общественную жизнь округа и района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оведение мероприятия в форме слета молодых жителей округа № 24 в возрасте от 16 до 30 лет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сл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и по формированию лидерских качест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треча с депутатом Пермской городской Думы О.В.Шилоносовы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по созданию собственного имидж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нги по эффективным коммуникация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ловая игр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енинг по сплочению коллекти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в группах по проблемам, связанным с вовлечением молодежи в общественную жизнь округа и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зентация наработанных материал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Организация проживания и питания ГК «Сталагмит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Звуковое сопровождение. Предоставление аппаратуры для проведения мероприятия: фото- и видеоаппаратура;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редоставление раздаточного материала по тематике меропри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4. Обеспечение доставки транспортом участников мероприятия к месту проведения и обратно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чел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нгурский район, с. Фроловк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К «Сталагмит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16"/>
                <w:szCs w:val="16"/>
              </w:rPr>
              <w:t>Цена 99 000.00</w:t>
            </w:r>
          </w:p>
        </w:tc>
      </w:tr>
      <w:tr>
        <w:trPr>
          <w:trHeight w:val="1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минар-тренинг для работников образовательных и бюджетных организаций</w:t>
            </w:r>
            <w:r>
              <w:rPr>
                <w:sz w:val="16"/>
                <w:szCs w:val="16"/>
              </w:rPr>
              <w:t xml:space="preserve">, расположенных на территории округа № 24 Мотовилихинского района г. Перми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е проводится в форме конференции работников образовательных и бюджетных организаций, расположенных на территории округа № 24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ценарий конференц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треча с депутатом Пермской городской Думы О.В.Шилоносовы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ыступления участников конференц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лекция о современных подходах оценки качества деятельности учреждений образования и здравоохране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екции по учреждениям образо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екции по здравоохранению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ленарное заседание по предложениям мероприятий в городскую целевую программу «Развитие городских микрорайонов на 2006-2010 годы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дискотека «Танцевальные хиты 20 века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Организация проживания и питания ГК «Сталагмит» на 20 челове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 Звуковое сопровождение. Предоставление аппаратуры для проведения мероприятия:</w:t>
              <w:br/>
              <w:t xml:space="preserve"> фото- и видеоаппаратура;  аппаратура для звукового сопровожд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Предоставление раздаточного материала по тематике мероприят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Обеспечение доставки транспортом участников мероприятия к месту проведения и обратно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че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нгурский район, с. Фроловка,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ГК «Сталагмит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.05.2008г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85 000.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: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5 00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щение № 29 от 21.04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21 апреля 2008 года).</w:t>
      </w:r>
    </w:p>
    <w:p>
      <w:pPr>
        <w:pStyle w:val="Normal"/>
        <w:jc w:val="both"/>
        <w:rPr/>
      </w:pPr>
      <w:r>
        <w:rPr>
          <w:sz w:val="20"/>
          <w:szCs w:val="20"/>
        </w:rPr>
        <w:t>3. Максимальная цена муниципального контракта 415 000.00 (Четыреста пятнадцать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мероприятий: г. Пермь, Кунгурский  район, с. Фроловка, Гостиничный комплекс «Сталагмит»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 выполнения работ, оказания услуг:</w:t>
      </w:r>
      <w:r>
        <w:rPr>
          <w:sz w:val="20"/>
          <w:szCs w:val="20"/>
        </w:rPr>
        <w:t xml:space="preserve"> с 06.05.2008г. по 08.05.2008г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товаров  (работ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>_________________________________</w:t>
      </w:r>
      <w:r>
        <w:rPr>
          <w:sz w:val="16"/>
          <w:szCs w:val="16"/>
        </w:rPr>
        <w:t xml:space="preserve">                                                               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Оплата товара (работ, услуг): 100% предоплата, безналичным перечислением денежных средст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29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29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врук Валентина Павл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чегова Надежда Серге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15 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ых заявок (соответствующих всем требованиям, установленным  в  извещении  о  проведении  запроса  котировок) предложена участниками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Севрук Валениной Павловной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Адрес регистрации: 614010, Пермский край, г. Пермь, ул. Героев Хасана, 8-21 </w:t>
      </w:r>
    </w:p>
    <w:p>
      <w:pPr>
        <w:pStyle w:val="Normal"/>
        <w:rPr/>
      </w:pPr>
      <w:r>
        <w:rPr>
          <w:sz w:val="20"/>
          <w:szCs w:val="20"/>
          <w:u w:val="single"/>
        </w:rPr>
        <w:t>415 000.00 (Четыреста пятнадцать тысяч) рублей 00 копеек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П Гачеговой Надеждой Сергеевной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002, Пермский край, г. Пермь, ул. Фонтанная, 1-99</w:t>
      </w:r>
    </w:p>
    <w:p>
      <w:pPr>
        <w:pStyle w:val="Normal"/>
        <w:rPr/>
      </w:pPr>
      <w:r>
        <w:rPr>
          <w:sz w:val="20"/>
          <w:szCs w:val="20"/>
          <w:u w:val="single"/>
        </w:rPr>
        <w:t>415 000.00 (Четыреста пятнадцать тысяч) рублей 00 копеек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Севрук Валентину Павловну,  заявка которой поступила ранее других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10, Пермский край, г. Пермь, ул. Героев Хасана, 8-21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1</w:t>
      </w:r>
      <w:r>
        <w:rPr>
          <w:sz w:val="20"/>
          <w:szCs w:val="20"/>
          <w:u w:val="single"/>
        </w:rPr>
        <w:t>5  000.00 (Четыреста пятнадцать тысяч) рублей 00 копеек.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  ИП Гачеговой Надежды Сергеевн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>участника размещения заказа, предложившего цену такую же, как победитель, содержит лучшие условия по цене контракта, 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002, Пермский край, г. Пермь, ул. Фонтанная, 1-9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>415 000.00 (Четыреста пятнадцать тысяч) рублей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              /А.Б. Бу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едставитель исполнителя:</w:t>
        <w:tab/>
        <w:tab/>
        <w:t xml:space="preserve">_______________ </w:t>
        <w:tab/>
        <w:t>/______________/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4:59:00Z</dcterms:created>
  <dc:creator>pc130205</dc:creator>
  <dc:description/>
  <dc:language>en-US</dc:language>
  <cp:lastModifiedBy>pc130205</cp:lastModifiedBy>
  <cp:lastPrinted>2008-04-28T13:07:00Z</cp:lastPrinted>
  <dcterms:modified xsi:type="dcterms:W3CDTF">2008-05-04T08:02:00Z</dcterms:modified>
  <cp:revision>8</cp:revision>
  <dc:subject/>
  <dc:title>ПРОТОКОЛ № 16</dc:title>
</cp:coreProperties>
</file>