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18 от 4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устройство стен и перегородок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устройство стен и перегородок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443064 (четыреста сорок три тысячи шестьдесят четыре) руб. 10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15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( КС-2)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5 мая 2008 г.</w:t>
      </w:r>
    </w:p>
    <w:p>
      <w:pPr>
        <w:pStyle w:val="Normal"/>
        <w:spacing w:lineRule="auto" w:line="240" w:before="0" w:after="0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pacing w:lineRule="auto" w:line="240" w:before="0" w:after="0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16 мая 2008 г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7:32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5-04T05:50:00Z</dcterms:modified>
  <cp:revision>17</cp:revision>
  <dc:subject/>
  <dc:title/>
</cp:coreProperties>
</file>