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19 от 4 ма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апитальный ремонт клинико-диагностической лаборатории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>(демонтажные работы, устройство оконных и дверных блоков)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 №13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 ответственный исполнитель Докучаева Эвелина Юрьевна, тел. 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средств  краевого бюджета капитальный ремонт клинико-диагностической лаборатории (демонтажные работы, устройство оконных и дверных блоков) согласно сметной документации (приложение №2) на</w:t>
      </w:r>
      <w:r>
        <w:rPr>
          <w:b/>
        </w:rPr>
        <w:t xml:space="preserve"> </w:t>
      </w:r>
      <w:r>
        <w:rPr>
          <w:sz w:val="20"/>
          <w:szCs w:val="20"/>
        </w:rPr>
        <w:t>сумму (начальная (максимальная) цена контракта)</w:t>
      </w:r>
      <w:r>
        <w:rPr>
          <w:b/>
          <w:sz w:val="20"/>
          <w:szCs w:val="20"/>
        </w:rPr>
        <w:t xml:space="preserve"> 482383 (четыреста восемьдесят две тысячи триста восемьдесят три) руб. 78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до 20 июн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( КС-2), справки о стоимости выполненных работ и затрат КС-3, счета - фактуры на выполненн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15 мая 2008 г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7" w:right="-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16 ма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от 5 до 10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39:00Z</dcterms:created>
  <dc:creator>Орлова ТМ</dc:creator>
  <dc:description/>
  <cp:keywords/>
  <dc:language>en-US</dc:language>
  <cp:lastModifiedBy>Орлова ТМ</cp:lastModifiedBy>
  <cp:lastPrinted>2008-05-04T08:36:00Z</cp:lastPrinted>
  <dcterms:modified xsi:type="dcterms:W3CDTF">2008-05-04T05:49:00Z</dcterms:modified>
  <cp:revision>7</cp:revision>
  <dc:subject/>
  <dc:title>ИЗВЕЩЕНИЕ №19 от 4 мая 2008г</dc:title>
</cp:coreProperties>
</file>