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20 от 4 ма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на капитальный ремонт клинико-диагностической лаборатории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>(устройство полов и потолков)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Муниципального учреждения «Городская детская клиническая больница №13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, Муниципальное учреждение «Городская детская клиническая больница №13» (614060, г. Пермь, ул. Лебедева, 44, тел/факс 8(342)265-97-93, адрес электронной почты </w:t>
      </w:r>
      <w:hyperlink r:id="rId2">
        <w:r>
          <w:rPr>
            <w:rStyle w:val="InternetLink"/>
            <w:sz w:val="20"/>
            <w:szCs w:val="20"/>
            <w:lang w:val="en-US"/>
          </w:rPr>
          <w:t>gdkb</w:t>
        </w:r>
        <w:r>
          <w:rPr>
            <w:rStyle w:val="InternetLink"/>
            <w:sz w:val="20"/>
            <w:szCs w:val="20"/>
          </w:rPr>
          <w:t>13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 ответственный исполнитель Докучаева Эвелина Юрьевна, тел. 265-14-84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предусматривает осуществить за счет средств  краевого бюджета капитальный ремонт клинико-диагностической лаборатории (устройство полов и потолков) согласно сметной документации (приложение №2) на</w:t>
      </w:r>
      <w:r>
        <w:rPr>
          <w:b/>
        </w:rPr>
        <w:t xml:space="preserve"> </w:t>
      </w:r>
      <w:r>
        <w:rPr>
          <w:sz w:val="20"/>
          <w:szCs w:val="20"/>
        </w:rPr>
        <w:t>сумму (начальная (максимальная) цена контракта)</w:t>
      </w:r>
      <w:r>
        <w:rPr>
          <w:b/>
          <w:sz w:val="20"/>
          <w:szCs w:val="20"/>
        </w:rPr>
        <w:t xml:space="preserve"> 381321 (Триста восемьдесят одна тысяча триста двадцать один) руб. 39 ко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, ул. Лебедева, 44 – неонатальный корпу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 работ: до 27 июня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Авансовый платёж не предусмотрен. Расчет за выполненные работы производится безналичным путем в течение 20 (двадцати) дней с момента предоставления актов приемки выполненных работ ( КС-2), справки о стоимости выполненных работ и затрат КС-3, счета - фактуры на выполненные рабо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7 часов 00 минут местного времени 15 мая 2008 г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7" w:right="-5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  не   ранее 16 ма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от 5 до 10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МУ ГДКБ№13                                                           Токмакова О.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4:48:00Z</dcterms:created>
  <dc:creator>Орлова ТМ</dc:creator>
  <dc:description/>
  <cp:keywords/>
  <dc:language>en-US</dc:language>
  <cp:lastModifiedBy>Орлова ТМ</cp:lastModifiedBy>
  <cp:lastPrinted>2007-08-07T10:27:00Z</cp:lastPrinted>
  <dcterms:modified xsi:type="dcterms:W3CDTF">2008-05-04T05:50:00Z</dcterms:modified>
  <cp:revision>4</cp:revision>
  <dc:subject/>
  <dc:title>ИЗВЕЩЕНИЕ №19 от 4 мая 2008г</dc:title>
</cp:coreProperties>
</file>