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58А/2/1</w:t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 строительству светофорных объектов в 2008 году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    «04» ма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аукционной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аукционе «Выполнение работ по строительству светофорных объектов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ойленко Т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таркова Н.В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Галиханов Д.К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контракта -  4 100 000 рубле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г. Пермь, перекресток ул.Коммунистическая - ул. Г. Звезда, перекресток ул. Крупская – пл. Дружбы, перекресток ул. Подлесная – ул. Куфонина, перекресток ул. Подлесная – ул. Пожарского. </w:t>
      </w:r>
    </w:p>
    <w:p>
      <w:pPr>
        <w:pStyle w:val="Normal"/>
        <w:ind w:firstLine="709"/>
        <w:jc w:val="both"/>
        <w:rPr/>
      </w:pPr>
      <w:r>
        <w:rPr/>
        <w:t>Сроки выполнения работ: в течение 60 календарных дней с момента заключения муниципального контракта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– 36 месяцев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8:00 часов (местного времени) 29 апреля 2008 года, поступила 1 (одна) заявка на участие в аукционе следующего участника аукциона: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1) </w:t>
      </w:r>
      <w:r>
        <w:rPr>
          <w:szCs w:val="20"/>
        </w:rPr>
        <w:t>ГФУ «Специализированное Монтажно-Эксплуатационное Управление ГУВД по Пермскому краю», почтовый адрес: 614015, г. Пермь, ул. Кирова, 164, тел./факс 236-00-20, начальник управления – Панов Александр Иванович.</w:t>
      </w:r>
    </w:p>
    <w:p>
      <w:pPr>
        <w:pStyle w:val="TextBodyIndent"/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Подробная информация о рассмотрении заявки на участие в аукционе представлена в Приложении 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(«за» - Самойленко Т.А., «за» - Кириллова О.И., «за» - Галиханов Д.К., «за» - Старкова Н.В.) приняла решение отклонить заявку на участие в открытом аукционе единственного участника размещения заказа:</w:t>
      </w:r>
    </w:p>
    <w:p>
      <w:pPr>
        <w:pStyle w:val="Normal"/>
        <w:spacing w:before="60" w:after="0"/>
        <w:jc w:val="both"/>
        <w:rPr>
          <w:szCs w:val="20"/>
        </w:rPr>
      </w:pPr>
      <w:r>
        <w:rPr>
          <w:szCs w:val="20"/>
        </w:rPr>
        <w:t>1. ГФУ «Специализированное Монтажно-Эксплуатационное Управление ГУВД по Пермскому краю»  в связи с несоответствием заявки на участие в аукционе требованиям документации об аукционе, а именно: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- п. 1, п.8 документации об аукционе, пп. 3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невнесение денежных средств в качестве обеспечения заявки на участие в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Открытый аукцион «Выполнение работ по строительству светофорных объектов в 2008 году» признан несостоявшимся в связи с отклонением заявки на участие в аукционе единственного участника размещения заказа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таркова Н.В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53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Галиханов Д.К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6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58А-2-1 от 4 мая 2008</dc:description>
  <dc:language>en-US</dc:language>
  <cp:lastModifiedBy>Sotrudnik</cp:lastModifiedBy>
  <cp:lastPrinted>2008-05-04T10:23:00Z</cp:lastPrinted>
  <dcterms:modified xsi:type="dcterms:W3CDTF">2008-05-04T04:23:00Z</dcterms:modified>
  <cp:revision>158</cp:revision>
  <dc:subject/>
  <dc:title>ПРОТОКОЛ № 01/03-07</dc:title>
</cp:coreProperties>
</file>