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й контракт № 1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                        «   » __________ 2008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образовательное учреждение  «Средняя общеобразовательная школа №3 с углубленным изучением обществознания» г. Перми, именуемое в дальнейшем “Покупатель”, в лице директора Сергея Николаевича Филиппова, действующего на основании Устава, с одной стороны и 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0"/>
          <w:szCs w:val="20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0"/>
          <w:szCs w:val="20"/>
        </w:rPr>
        <w:t xml:space="preserve"> цен  (протокол № ___от “___” _________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следующего товара (далее – Товар): </w:t>
      </w:r>
      <w:r>
        <w:rPr>
          <w:sz w:val="20"/>
          <w:szCs w:val="20"/>
          <w:u w:val="single"/>
        </w:rPr>
        <w:t>учебная литература</w:t>
      </w:r>
      <w:r>
        <w:rPr>
          <w:sz w:val="20"/>
          <w:szCs w:val="20"/>
        </w:rPr>
        <w:t xml:space="preserve">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Спецификации поставляемого Товара (Приложение № 1 к Контракту),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Цена Товара по Контракту (далее – Цена Товара) составляет _________ (_________рублей __ копеек)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3. Покупатель оплачивает Поставщику Товар согласно счету-фактуре и акта выполненных работ подписанного Сторонами, по безналичному расчету в срок до 10 дней со дня подписания ак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6» июня 2008 г.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              Поставщик________________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 (Приложение № 1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3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               Поставщик________________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недобросовестных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2. </w:t>
      </w:r>
      <w:r>
        <w:rPr>
          <w:b/>
          <w:sz w:val="20"/>
          <w:szCs w:val="20"/>
        </w:rPr>
        <w:t>Реквизиты Покупател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СОШ №3 с углубленным изучением обществознания» города Пер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мь, 614022, Карпинского, 86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school3@pstu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 22559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59050065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ПП 5905010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Н 20759050966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 0457730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 402048103000000000006 в ГРКЦ ГУ Банка России по Пермскому кра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 xml:space="preserve">11.3. </w:t>
      </w:r>
      <w:r>
        <w:rPr>
          <w:b/>
          <w:sz w:val="20"/>
          <w:szCs w:val="20"/>
        </w:rPr>
        <w:t>Реквизиты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, телефон: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чет 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/счет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_________________________, БИК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  /С.Н. Филиппов/                                           ____________  /_______________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                 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8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3:00Z</dcterms:created>
  <dc:creator>Марина</dc:creator>
  <dc:description/>
  <cp:keywords/>
  <dc:language>en-US</dc:language>
  <cp:lastModifiedBy>Филиппов Сергей</cp:lastModifiedBy>
  <cp:lastPrinted>2008-03-20T18:36:00Z</cp:lastPrinted>
  <dcterms:modified xsi:type="dcterms:W3CDTF">2008-05-04T06:32:00Z</dcterms:modified>
  <cp:revision>5</cp:revision>
  <dc:subject/>
  <dc:title>Проект</dc:title>
</cp:coreProperties>
</file>