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 от «4» ма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закупку учебной литературы для МОУ «СОШ №3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с углубленным изучением обществознания» города Перм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>Муниципальное общеобразовательное учреждение «Средняя общеобразовательная школа №3 с углубленным изучением обществознания» города Перми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614022, город Пермь, ул. Карпинского,86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2255976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school</w:t>
      </w:r>
      <w:r>
        <w:rPr>
          <w:sz w:val="20"/>
          <w:szCs w:val="20"/>
        </w:rPr>
        <w:t>3@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: </w:t>
      </w:r>
      <w:r>
        <w:rPr>
          <w:sz w:val="20"/>
          <w:szCs w:val="20"/>
          <w:u w:val="single"/>
        </w:rPr>
        <w:t>Филиппов Сергей Николаевич, директор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4"/>
          <w:szCs w:val="14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: </w:t>
      </w:r>
      <w:r>
        <w:rPr>
          <w:b/>
          <w:bCs/>
          <w:sz w:val="20"/>
          <w:szCs w:val="20"/>
          <w:u w:val="single"/>
        </w:rPr>
        <w:t>средств 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14"/>
          <w:szCs w:val="14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</w:t>
      </w:r>
      <w:r>
        <w:rPr>
          <w:b/>
          <w:bCs/>
          <w:sz w:val="20"/>
          <w:szCs w:val="20"/>
        </w:rPr>
        <w:t>: учебная литература (учебники) в количестве и по характеристикам, указанным в техническом задании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</w:t>
      </w:r>
      <w:r>
        <w:rPr>
          <w:sz w:val="14"/>
          <w:szCs w:val="14"/>
        </w:rPr>
        <w:t xml:space="preserve">(наименование, характеристики, количество товара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тавляемый  товар  должен быть новым, не бывшем в эксплуатации. Год издания: 2007-200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:</w:t>
      </w:r>
      <w:r>
        <w:rPr>
          <w:b/>
          <w:bCs/>
          <w:sz w:val="20"/>
          <w:szCs w:val="20"/>
        </w:rPr>
        <w:t xml:space="preserve"> сертификаты качества и безопасности продукции в соответствии с СанПиН и ГОСТ обязательн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 </w:t>
      </w:r>
      <w:r>
        <w:rPr>
          <w:b/>
          <w:bCs/>
          <w:sz w:val="20"/>
          <w:szCs w:val="20"/>
        </w:rPr>
        <w:t>Город Пермь, ул. Карпинского, 86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 xml:space="preserve"> до 6 июня 2008 год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134734</w:t>
      </w:r>
      <w:r>
        <w:rPr>
          <w:b/>
          <w:bCs/>
          <w:sz w:val="20"/>
          <w:szCs w:val="20"/>
        </w:rPr>
        <w:t xml:space="preserve"> (сто тридцать четыре тысячи семьсот тридцать четыре) рубля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денежных средств через 10 банковских дней после получения товара и подписания акта выполненных работ.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2 часов 00 минут  «12» ма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bCs/>
          <w:sz w:val="20"/>
          <w:szCs w:val="20"/>
        </w:rPr>
        <w:t>доставки до заказчика, налогов, сборов и всех обязательных платежей, предусмотренных законодательство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иректор МОУ «СОШ №3»                             __________________________                 С.Н. Филипп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09:00Z</dcterms:created>
  <dc:creator>xthtgfyjd</dc:creator>
  <dc:description/>
  <cp:keywords/>
  <dc:language>en-US</dc:language>
  <cp:lastModifiedBy>Филиппов Сергей</cp:lastModifiedBy>
  <cp:lastPrinted>2008-03-24T15:09:00Z</cp:lastPrinted>
  <dcterms:modified xsi:type="dcterms:W3CDTF">2008-05-04T06:29:00Z</dcterms:modified>
  <cp:revision>9</cp:revision>
  <dc:subject/>
  <dc:title>Приложение №2</dc:title>
</cp:coreProperties>
</file>