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на проведение штукатурно-малярных работ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МДОУ «Детский сад №312» г. Перм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04» мая 2008 года</w:t>
        <w:b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Овчинникова  Еле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убарева Фа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Элаева Надежд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мирнова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32"/>
          <w:szCs w:val="32"/>
        </w:rPr>
      </w:pPr>
      <w:r>
        <w:rPr>
          <w:sz w:val="24"/>
        </w:rPr>
        <w:t xml:space="preserve">   </w:t>
      </w:r>
      <w:r>
        <w:rPr>
          <w:sz w:val="24"/>
        </w:rPr>
        <w:t>Фомина Наталья Владимировна</w:t>
      </w:r>
      <w:r>
        <w:rPr>
          <w:i/>
          <w:iCs/>
          <w:sz w:val="24"/>
          <w:vertAlign w:val="superscript"/>
        </w:rPr>
        <w:tab/>
      </w:r>
      <w:r>
        <w:rPr>
          <w:iCs/>
          <w:sz w:val="24"/>
          <w:vertAlign w:val="superscript"/>
        </w:rPr>
        <w:t xml:space="preserve">     </w:t>
      </w:r>
      <w:r>
        <w:rPr>
          <w:i/>
          <w:iCs/>
          <w:sz w:val="32"/>
          <w:szCs w:val="32"/>
          <w:vertAlign w:val="superscript"/>
        </w:rPr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штукатурно – малярные работы в МДОУ «Детский сад №312» 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(извещение №_6 от_18 апрел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8 апреля  2008 года)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:  </w:t>
      </w:r>
      <w:r>
        <w:rPr>
          <w:b w:val="false"/>
          <w:sz w:val="24"/>
          <w:szCs w:val="24"/>
        </w:rPr>
        <w:t>486 307, 90</w:t>
      </w:r>
      <w:r>
        <w:rPr>
          <w:sz w:val="24"/>
          <w:szCs w:val="24"/>
          <w:lang w:eastAsia="ar-SA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ля.</w:t>
      </w:r>
    </w:p>
    <w:p>
      <w:pPr>
        <w:pStyle w:val="Heading"/>
        <w:numPr>
          <w:ilvl w:val="0"/>
          <w:numId w:val="3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:  МДОУ «Детский сад № 312»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наименование, объем и характеристики, количество выполняемых работ, согласно сметной документации, сроки выполнения работ и порядок оплаты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Л. Шатрова ,21 МДОУ «Детский сад № 312»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авансовый платеж в размере 30% в течение 10 банковских дней после заключения муниципального контракта 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включения все расходы, связанные с перевозкой товаров и материалов, расходы по охране, налоги за страхование, уплату таможенных пошлин и разных сборов и других обязательных платежей  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jc w:val="left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3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плата за выполнение работы будет произведена безналичным перечислением денежных средств в течение 20 банковских дней после окончания выполненных работ на основании акта выполненных работ</w:t>
      </w:r>
      <w:r>
        <w:rPr>
          <w:rFonts w:cs="Times New Roman" w:ascii="Times New Roman" w:hAnsi="Times New Roman"/>
          <w:b w:val="false"/>
          <w:sz w:val="24"/>
          <w:szCs w:val="26"/>
        </w:rPr>
        <w:t>._________________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дес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974"/>
        <w:gridCol w:w="2432"/>
        <w:gridCol w:w="3128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ОЛИПЛАСТ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53 00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УРАЛДИНАС» 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6 538,0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3. 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тройконсорциум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25 603,8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ТОНУС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84 954,75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5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Фирма «Уровень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47 681,2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5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6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Основа Плюс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50 897,5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6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7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Уралстройпрогресс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97 816,3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7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8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Самарские оконные конструкции – Пермь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405 497,08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8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9,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Вега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90 000,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9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0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АЗАС»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62 066,89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601" w:right="1134" w:firstLine="708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  <w:r>
              <w:rPr>
                <w:sz w:val="24"/>
                <w:szCs w:val="26"/>
              </w:rPr>
              <w:t>10</w:t>
            </w:r>
          </w:p>
        </w:tc>
      </w:tr>
    </w:tbl>
    <w:p>
      <w:pPr>
        <w:pStyle w:val="Heading1"/>
        <w:numPr>
          <w:ilvl w:val="0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9 котировочных заявок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2.Отклонить котировочную заявку следующих участников размещения зака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0"/>
        <w:gridCol w:w="34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ом числе превышения максимальной цены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пласт»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ответствие сметной стоимости работ предлагаемой цене контракта указанной в котировочной заявке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3</w:t>
      </w:r>
      <w:r>
        <w:rPr>
          <w:b/>
          <w:sz w:val="24"/>
          <w:szCs w:val="24"/>
        </w:rPr>
        <w:t xml:space="preserve">. Размещение заказа путем проведения запроса котировок признать состоявшимся. </w:t>
      </w:r>
    </w:p>
    <w:p>
      <w:pPr>
        <w:pStyle w:val="Normal"/>
        <w:ind w:left="747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84" w:hanging="0"/>
        <w:rPr>
          <w:sz w:val="24"/>
          <w:szCs w:val="24"/>
        </w:rPr>
      </w:pPr>
      <w:r>
        <w:rPr/>
        <w:t xml:space="preserve">        </w:t>
      </w:r>
      <w:r>
        <w:rPr>
          <w:sz w:val="22"/>
          <w:szCs w:val="22"/>
        </w:rPr>
        <w:t>9.</w:t>
      </w:r>
      <w:r>
        <w:rPr/>
        <w:t xml:space="preserve">     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  <w:szCs w:val="24"/>
        </w:rPr>
        <w:t>) предложена участником_ООО «Фирма «Уровень» и составила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347 681,20 </w:t>
      </w:r>
      <w:r>
        <w:rPr>
          <w:sz w:val="24"/>
          <w:szCs w:val="24"/>
        </w:rPr>
        <w:t>(</w:t>
      </w:r>
      <w:r>
        <w:rPr>
          <w:sz w:val="22"/>
          <w:szCs w:val="22"/>
          <w:u w:val="single"/>
        </w:rPr>
        <w:t>Триста сорок семь тысяч шестьсот восемьдесят один рубль</w:t>
      </w:r>
      <w:r>
        <w:rPr>
          <w:sz w:val="24"/>
          <w:szCs w:val="24"/>
        </w:rPr>
        <w:t>.) 20 копеек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1 Признать победителем в проведении запроса котировок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_________________________________ООО «Фирма «Уровень»_____________________________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  <w:u w:val="single"/>
        </w:rPr>
        <w:t>614077 г. Пермь, ул.Пушкарская , 138    ИНН  5906073825  КПП 590601001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 Адрес электронной почты (при его наличии)</w:t>
      </w:r>
    </w:p>
    <w:p>
      <w:pPr>
        <w:pStyle w:val="Normal"/>
        <w:rPr>
          <w:u w:val="single"/>
        </w:rPr>
      </w:pPr>
      <w:r>
        <w:rPr>
          <w:b/>
          <w:u w:val="single"/>
        </w:rPr>
        <w:t>_______________</w:t>
      </w:r>
      <w:r>
        <w:rPr>
          <w:b/>
          <w:sz w:val="22"/>
          <w:szCs w:val="22"/>
          <w:u w:val="single"/>
        </w:rPr>
        <w:t xml:space="preserve">___347 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681,20</w:t>
      </w:r>
      <w:r>
        <w:rPr>
          <w:sz w:val="22"/>
          <w:szCs w:val="22"/>
          <w:u w:val="single"/>
        </w:rPr>
        <w:t>(Триста сорок семь тысяч шестьсот восемьдесят один рубль.)_20 коп.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0.2.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</w:t>
      </w:r>
      <w:r>
        <w:rPr>
          <w:sz w:val="24"/>
        </w:rPr>
        <w:t>___________________________</w:t>
      </w:r>
      <w:r>
        <w:rPr>
          <w:sz w:val="24"/>
          <w:u w:val="single"/>
        </w:rPr>
        <w:t>ООО « Основа Плюс»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________614000,  г. Пермь  ул.Халтурина, 8А___ИНН 5906079841 КПП 540601001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  <w:u w:val="single"/>
        </w:rPr>
        <w:t xml:space="preserve">                </w:t>
      </w:r>
      <w:r>
        <w:rPr>
          <w:sz w:val="24"/>
          <w:szCs w:val="26"/>
          <w:u w:val="single"/>
        </w:rPr>
        <w:t>350 897,53 (Триста пятьдесят тысяч восемьсот девяносто семь рублей.)53 коп.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1.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6"/>
        </w:rPr>
        <w:t>12.</w:t>
      </w: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Овчинни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Зубарева Ф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      Эла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Смирнова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Фомин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426" w:footer="561" w:bottom="1985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4:17:00Z</dcterms:created>
  <dc:creator>Институт госзакупок РАГС</dc:creator>
  <dc:description/>
  <cp:keywords/>
  <dc:language>en-US</dc:language>
  <cp:lastModifiedBy>Овчинникова Елена Михайловна</cp:lastModifiedBy>
  <cp:lastPrinted>2008-05-04T13:12:00Z</cp:lastPrinted>
  <dcterms:modified xsi:type="dcterms:W3CDTF">2008-05-04T07:15:00Z</dcterms:modified>
  <cp:revision>19</cp:revision>
  <dc:subject/>
  <dc:title>ПРОТОКОЛ ОЦЕНКИ И СОПОСТАВЛЕНИЯ ЗАЯВОК НА УЧАСТИЕ В КОНКУРСЕ </dc:title>
</cp:coreProperties>
</file>