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</w:t>
      </w:r>
      <w:r>
        <w:rPr>
          <w:caps w:val="false"/>
          <w:smallCaps w:val="false"/>
          <w:sz w:val="24"/>
          <w:szCs w:val="26"/>
          <w:u w:val="single"/>
        </w:rPr>
        <w:t xml:space="preserve"> мебель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40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4»  ма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гинова Любовь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евская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касова Наталь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кин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ластинин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бель для</w:t>
      </w:r>
      <w:r>
        <w:rPr>
          <w:sz w:val="24"/>
        </w:rPr>
        <w:t xml:space="preserve"> МДОУ «Детский сад № 404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3 от 25 апрел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5 апрел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158 15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.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2"/>
        <w:gridCol w:w="15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бор мебели для буфетной светлых тонов -  ЛДСП, кромка ПВХ: шкаф навесной с сушилкой 800х350х600 мм – 1 шт; шкаф напольный на ножках 1000х400х1800 мм с нишей </w:t>
            </w:r>
            <w:r>
              <w:rPr>
                <w:lang w:val="en-US"/>
              </w:rPr>
              <w:t>h</w:t>
            </w:r>
            <w:r>
              <w:rPr/>
              <w:t xml:space="preserve"> = 30 см посередине, верх и низ с раздвижными дверками и одной полк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каф 4-х секционный – ЛДСП, кромка ПВХ, цвет – бук светлый, 1800х400х1700 мм, крайние секции закрыты дверками; одна из них для верхней одежды с продольной хромированной штангой; 2 средние секции с полками (по 5 шт) закрыты дверками снизу на ½ высо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обеденный (разм.: 1150х600х745 мм): столешница – ЛДСП 22 мм, кромка ПВХ 2 мм;  корпус – 16 мм, кромка ПВХ 1 мм;  цвет – серы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ол письменный с ящиками  (разм.: 1200х500х745 мм): столешница – ЛДСП 22 мм, кромка ПВХ 2 мм; корпус – ЛДСП 16 мм, кромка ПВХ, цвет – бук светлый;  ручки – металл.хромирован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каф для хоз.инвентаря, закрытый, 1 половина – 4 полки, 2 половина –  3 полки вверху (разм.: 1000х400х1700 мм): ЛДСП 16 мм, кромка ПВХ 2 мм, цвет – серый; задняя стенка – ламинир.ДВП 3,2 м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ул полумягкий м/к хром (ткань, спинка широкая, сиденье 380/420) светло-коричне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Шкаф-стеллаж для прогулочного инвентаря угловой со стороной 450 мм, </w:t>
            </w:r>
            <w:r>
              <w:rPr>
                <w:lang w:val="en-US"/>
              </w:rPr>
              <w:t>h</w:t>
            </w:r>
            <w:r>
              <w:rPr/>
              <w:t>= 1800 мм, глухие двери внизу пол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404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15 августа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, изготовление, доставка, себестоимость товара, погрузочно – разгрузочные работы, сборка, установка,  страхование, таможенные пошлины, налоги, сборы и другие обязательные платежи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1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7 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6"/>
        <w:gridCol w:w="2125"/>
        <w:gridCol w:w="6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Новоженин С.Г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445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170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Фабрика детской мебели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804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Воронин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177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ромтехстрой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49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тройИнвест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206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Лысьвамебель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39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Новоженин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Cs w:val="26"/>
              </w:rPr>
              <w:t>1. Заявка не соответствует требованиям Извещения № 3 от 25.04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ысьвамебель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3 от 25.04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Воронина И.О. и составила 71 775 </w:t>
      </w:r>
      <w:r>
        <w:rPr>
          <w:sz w:val="24"/>
        </w:rPr>
        <w:t>(семьдесят одна тысяча семьсот семьдесят пять рублей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Воронина И.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 г.Пермь, ул.Комбайнеров 36/65, тел/ф. 214-08-0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Адрес регистрации: 614036, г. Пермь, ул. Комбайнеров 36-65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71 775 рублей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Фабрика детской мебели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 г. Пермь, ул. Куйбышева 114, тел. (342) 227-52-14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– 80 440 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ерневская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касова Наталья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ычкина Екате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Пластинин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1:00Z</dcterms:created>
  <dc:creator>Институт госзакупок РАГС</dc:creator>
  <dc:description/>
  <cp:keywords/>
  <dc:language>en-US</dc:language>
  <cp:lastModifiedBy>Любовь</cp:lastModifiedBy>
  <cp:lastPrinted>2008-05-04T13:37:00Z</cp:lastPrinted>
  <dcterms:modified xsi:type="dcterms:W3CDTF">2008-05-04T07:38:00Z</dcterms:modified>
  <cp:revision>62</cp:revision>
  <dc:subject/>
  <dc:title>ПРОТОКОЛ ОЦЕНКИ И СОПОСТАВЛЕНИЯ ЗАЯВОК НА УЧАСТИЕ В КОНКУРСЕ </dc:title>
</cp:coreProperties>
</file>