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ТОКОЛ № 56А/7/1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/>
        <w:t>по выбору исполнителя на выполнение работ по капитальному ремонту фасадов, кровли и внутренних помещений зданий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Пермь </w:t>
        <w:tab/>
        <w:tab/>
        <w:tab/>
        <w:tab/>
        <w:tab/>
        <w:tab/>
        <w:tab/>
        <w:tab/>
        <w:tab/>
        <w:tab/>
        <w:t>04.05.200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788" w:firstLine="708"/>
        <w:jc w:val="both"/>
        <w:outlineLvl w:val="0"/>
        <w:rPr/>
      </w:pPr>
      <w:r>
        <w:rPr/>
        <w:t>14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открытом аукционе по выбору исполнителя на выполнение работ по капитальному ремонту фасадов, кровли и внутренних помещений зданий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комиссии                                                                 Белоусов Г.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меститель председателя</w:t>
        <w:tab/>
        <w:tab/>
        <w:tab/>
        <w:tab/>
        <w:tab/>
        <w:tab/>
        <w:t>Румянцев П.И.</w:t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ab/>
        <w:tab/>
        <w:tab/>
        <w:t>Кириллова О.И.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-720"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jc w:val="both"/>
        <w:rPr/>
      </w:pPr>
      <w:r>
        <w:rPr/>
        <w:t>Администрация города Перми (614000, г.Пермь, ул.Ленина,23)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Руководитель аппарата администрации – Сайдакова Т.Н. тел. 212-47-07</w:t>
      </w:r>
    </w:p>
    <w:p>
      <w:pPr>
        <w:pStyle w:val="Normal"/>
        <w:jc w:val="both"/>
        <w:rPr>
          <w:i/>
          <w:i/>
        </w:rPr>
      </w:pPr>
      <w:r>
        <w:rPr>
          <w:b/>
        </w:rPr>
        <w:t>Предмет аукциона:</w:t>
      </w:r>
      <w:r>
        <w:rPr/>
        <w:t xml:space="preserve"> выбор исполнителя на выполнение работ по капитальному ремонту фасадов, кровли и внутренних помещений зданий администрации города Перм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звещение о проведении аукциона № 56А от 08.04.2008г. было опубликовано в «Официальном бюллетене» № 25</w:t>
      </w:r>
      <w:r>
        <w:rPr>
          <w:color w:val="FF6600"/>
        </w:rPr>
        <w:t xml:space="preserve"> </w:t>
      </w:r>
      <w:r>
        <w:rPr/>
        <w:t xml:space="preserve">от 08.04.2008г.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8.04.2008г. и внесение изменений в извещение № 56 А от 11.04.2008 г.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1.04.2008г.</w:t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 документации об аукционе, заявки на участие в аукционе следующих участников размещения заказа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90"/>
        <w:gridCol w:w="4232"/>
        <w:gridCol w:w="2691"/>
      </w:tblGrid>
      <w:tr>
        <w:trPr>
          <w:trHeight w:val="8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явленных лотов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троймет +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М.Горького, 33а офис 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троймет +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М.Горького, 33а офис 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ерда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Пионерская,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НРУ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НРУ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НРУ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троймет +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М.Горького, 33а офис 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единственным участником аукциона участника размещения заказа ООО «Пермстроймет +» по лотам № 1,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единственным участником аукциона участника размещения заказа ООО «Герда» по лотам №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единственным участником аукциона участника размещения заказа ООО «ПСНРУ» по лотам № 4,5,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от участия в аукционе ООО «Пермстроймет +» по лоту №7 в соответствии п.1.ч.1. ст.12 ФЗ 94, как участника размещения заказа,  представившему сканированную выписку из ЕГРЮЛ, не соответствующую  разделу </w:t>
      </w:r>
      <w:r>
        <w:rPr>
          <w:lang w:val="en-US"/>
        </w:rPr>
        <w:t>II</w:t>
      </w:r>
      <w:r>
        <w:rPr/>
        <w:t xml:space="preserve"> п.1 б документации об аукцион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Голосовали:  Белоусов Г.Г.–«за», Румянцев П.И.-«за», Кирилова О.И.– «за»,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На основании ч.11 ст. 3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лотов № 1, 2, 3, 4, 5, 6,7 несостоявшимся, так как в отношении каждого лота подана только одна заявка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2310" w:leader="none"/>
        </w:tabs>
        <w:spacing w:lineRule="exact" w:line="340"/>
        <w:ind w:left="0" w:firstLine="750"/>
        <w:jc w:val="both"/>
        <w:rPr/>
      </w:pPr>
      <w:r>
        <w:rPr/>
        <w:t xml:space="preserve">Рекомендовать заказчику действовать в соответствии с законодательством.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: на   2  л. в    1 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Белоусов Г.Г.</w:t>
      </w:r>
    </w:p>
    <w:p>
      <w:pPr>
        <w:pStyle w:val="Normal"/>
        <w:ind w:left="-720" w:firstLine="720"/>
        <w:jc w:val="both"/>
        <w:rPr/>
      </w:pPr>
      <w:r>
        <w:rPr/>
        <w:t>Заместитель председателя комиссии                                                       Румянцев П.И.</w:t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 xml:space="preserve"> </w:t>
        <w:tab/>
        <w:tab/>
        <w:tab/>
        <w:t xml:space="preserve">           Кириллова О.И.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ab/>
        <w:tab/>
        <w:t>Сажин П.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2:00Z</dcterms:created>
  <dc:creator>1</dc:creator>
  <dc:description/>
  <cp:keywords/>
  <dc:language>en-US</dc:language>
  <cp:lastModifiedBy>СОК</cp:lastModifiedBy>
  <cp:lastPrinted>2008-05-04T14:19:00Z</cp:lastPrinted>
  <dcterms:modified xsi:type="dcterms:W3CDTF">2008-05-04T09:02:00Z</dcterms:modified>
  <cp:revision>2</cp:revision>
  <dc:subject/>
  <dc:title>ПРОТОКОЛ № __________</dc:title>
</cp:coreProperties>
</file>