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 на приобретение мебели для администрации города Перми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04.05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приобретение мебели для администрации города Перми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498000 </w:t>
      </w:r>
      <w:r>
        <w:rPr/>
        <w:t>рублей 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2.04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Место доставки товаров и выполнения работ: ул. Ленина, 23.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Срок поставки товаров и выполнения работ: до 20 мая 2008 года.</w:t>
      </w:r>
    </w:p>
    <w:p>
      <w:pPr>
        <w:pStyle w:val="Normal"/>
        <w:ind w:left="708" w:hanging="0"/>
        <w:rPr/>
      </w:pPr>
      <w:r>
        <w:rPr/>
        <w:t>Цена товаров и работ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left="708" w:hanging="0"/>
        <w:rPr/>
      </w:pPr>
      <w:r>
        <w:rPr/>
        <w:t>Оплата товаров и работ будет произведена безналичным перечислением денежных средств на расчетный счет поставщика после поставки мебели по акту приема-передачи.</w:t>
      </w:r>
    </w:p>
    <w:p>
      <w:pPr>
        <w:pStyle w:val="Normal"/>
        <w:ind w:left="708" w:hanging="0"/>
        <w:rPr/>
      </w:pPr>
      <w:r>
        <w:rPr/>
        <w:t xml:space="preserve">                         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Фомина Э.Н.              – заместитель начальника отдела аналитики и договорной работы правового управления 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firstLine="360"/>
        <w:rPr/>
      </w:pPr>
      <w:r>
        <w:rPr/>
        <w:t xml:space="preserve"> </w:t>
      </w:r>
      <w:r>
        <w:rPr/>
        <w:t>Приобретение мебели для администрации города Перми.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 xml:space="preserve">По данному вопросу слушали Комарова Н.С.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7:00 30.04.2008) поступило 3 котировочных заявки от следующих предприятий:</w:t>
      </w:r>
    </w:p>
    <w:p>
      <w:pPr>
        <w:pStyle w:val="Normal"/>
        <w:ind w:left="360" w:hanging="0"/>
        <w:rPr/>
      </w:pPr>
      <w:r>
        <w:rPr/>
        <w:t>- ООО «Компания «МИКС» (г.Пермь, ул.Дачная,10)</w:t>
      </w:r>
    </w:p>
    <w:p>
      <w:pPr>
        <w:pStyle w:val="Normal"/>
        <w:ind w:left="360" w:hanging="0"/>
        <w:rPr/>
      </w:pPr>
      <w:r>
        <w:rPr/>
        <w:t>- ЗАО «Оптимус» (г.Пермь, ул.Толмачева,32)</w:t>
      </w:r>
    </w:p>
    <w:p>
      <w:pPr>
        <w:pStyle w:val="Normal"/>
        <w:ind w:left="360" w:hanging="0"/>
        <w:rPr/>
      </w:pPr>
      <w:r>
        <w:rPr/>
        <w:t xml:space="preserve">- ООО «Строй-дизайн» (г.Пермь, Комсомольский пр.,34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Все заявки соответствуют требованиям, указанным в извещении о проведении запроса котировок  и отличаются только по предложенной цене контракта.</w:t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30"/>
        <w:gridCol w:w="1576"/>
        <w:gridCol w:w="1555"/>
        <w:gridCol w:w="1529"/>
        <w:gridCol w:w="1550"/>
      </w:tblGrid>
      <w:tr>
        <w:trPr>
          <w:trHeight w:val="8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№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тенден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н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акт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бедитель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Компания «Мик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15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0 8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 «Оптимус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4 19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Строй - дизайн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 20 м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6 00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firstLine="540"/>
        <w:rPr/>
      </w:pPr>
      <w:r>
        <w:rPr/>
        <w:t>Признать первым победителем  ООО «Компания «МИКС», предложившую наименьшую цену и отвечающую требованиям, установленным  в извещении о проведении запроса котировок. Заключить муниципальный контракт с ООО «Компания «МИКС».</w:t>
      </w:r>
    </w:p>
    <w:p>
      <w:pPr>
        <w:pStyle w:val="Normal"/>
        <w:ind w:firstLine="540"/>
        <w:rPr/>
      </w:pPr>
      <w:r>
        <w:rPr/>
        <w:t xml:space="preserve">В случае, если победитель уклонится от заключения контракта, признать вторым победителем ЗАО «Оптимус», предложившего следующую наименьшую цену.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Фомина Э.Н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4-30T14:18:00Z</cp:lastPrinted>
  <dcterms:modified xsi:type="dcterms:W3CDTF">2008-05-04T09:27:00Z</dcterms:modified>
  <cp:revision>112</cp:revision>
  <dc:subject/>
  <dc:title/>
</cp:coreProperties>
</file>