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мебели для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9                                                                                                                     от 4 ма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ст.сестра                                        Михайлюк О.А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. 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Почтовый адрес: </w:t>
      </w:r>
      <w:r>
        <w:rPr/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актический адрес</w:t>
      </w:r>
      <w:r>
        <w:rPr/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</w:rPr>
        <w:t>Телефоны:</w:t>
      </w:r>
      <w:r>
        <w:rPr/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szCs w:val="22"/>
            <w:lang w:val="en-US"/>
          </w:rPr>
          <w:t>cqp</w:t>
        </w:r>
        <w:r>
          <w:rPr>
            <w:rStyle w:val="InternetLink"/>
            <w:szCs w:val="22"/>
          </w:rPr>
          <w:t>1@</w:t>
        </w:r>
        <w:r>
          <w:rPr>
            <w:rStyle w:val="InternetLink"/>
            <w:szCs w:val="22"/>
            <w:lang w:val="en-US"/>
          </w:rPr>
          <w:t>per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тветственный исполнитель: </w:t>
      </w:r>
      <w:r>
        <w:rPr/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ЛАБОРАТОР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умба медицинск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 с подкатной тумб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Шкаф медицинский 2х-створча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 запираемым трейзе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Шкаф вытяжн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6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ул винтовой с регулируемой спинк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еллаж медицинский 2х секционный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3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993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триста рублей 00 копеек)</w:t>
      </w:r>
    </w:p>
    <w:p>
      <w:pPr>
        <w:pStyle w:val="Normal"/>
        <w:jc w:val="both"/>
        <w:rPr/>
      </w:pPr>
      <w:r>
        <w:rPr>
          <w:b/>
        </w:rPr>
        <w:t xml:space="preserve">Срок и условия платежей: </w:t>
      </w:r>
      <w:r>
        <w:rPr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/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98"/>
        <w:gridCol w:w="3319"/>
        <w:gridCol w:w="273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тро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000  00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ТД «НЕМО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00 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,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ХимПромМаркет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00,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ООО «Группа ВЕК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395000 00 (триста девяноста пять тысяч  руб. 00 коп.) рублей.</w:t>
      </w:r>
    </w:p>
    <w:p>
      <w:pPr>
        <w:pStyle w:val="Normal"/>
        <w:rPr/>
      </w:pPr>
      <w:r>
        <w:rPr>
          <w:sz w:val="22"/>
          <w:szCs w:val="22"/>
        </w:rPr>
        <w:t>Юридический адрес:614045, г.Пермь, ул.Луначарского, 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045, г.Пермь, ул.Луначарскрго, 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(342) 233-00-22, 233-00-44/233-00-11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ve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b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 5904031890/590201001</w:t>
      </w:r>
    </w:p>
    <w:p>
      <w:pPr>
        <w:pStyle w:val="Normal"/>
        <w:rPr/>
      </w:pPr>
      <w:r>
        <w:rPr>
          <w:sz w:val="22"/>
          <w:szCs w:val="22"/>
        </w:rPr>
        <w:t>Р/с  40702810500100010493 в АКБ «Транскапиталбанк»,</w:t>
      </w:r>
    </w:p>
    <w:p>
      <w:pPr>
        <w:pStyle w:val="Normal"/>
        <w:rPr/>
      </w:pPr>
      <w:r>
        <w:rPr>
          <w:sz w:val="22"/>
          <w:szCs w:val="22"/>
        </w:rPr>
        <w:t>К/с  30101810700000000803</w:t>
      </w:r>
    </w:p>
    <w:p>
      <w:pPr>
        <w:pStyle w:val="Normal"/>
        <w:rPr/>
      </w:pPr>
      <w:r>
        <w:rPr>
          <w:sz w:val="22"/>
          <w:szCs w:val="22"/>
        </w:rPr>
        <w:t>БИК  0457448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35900495454</w:t>
      </w:r>
    </w:p>
    <w:p>
      <w:pPr>
        <w:pStyle w:val="Normal"/>
        <w:rPr/>
      </w:pPr>
      <w:r>
        <w:rPr/>
        <w:t xml:space="preserve">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ХимПромМаркет»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одпис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едседатель комиссии: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м.главного врача по АХР                                                              Рожко Петр Петр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м.гл. врача по экономике                                                           Тимуршина Люция Мансуровна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ная медсестра                                                                          Зуева Наталья Леонид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.сестра                                                                                            Михайлюк О.А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Секретарь комиссии: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д.сестра                                                                                         Малюкова М. 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20:00Z</dcterms:created>
  <dc:creator>ДГП№10</dc:creator>
  <dc:description/>
  <cp:keywords/>
  <dc:language>en-US</dc:language>
  <cp:lastModifiedBy>Админ</cp:lastModifiedBy>
  <cp:lastPrinted>2008-03-07T13:58:00Z</cp:lastPrinted>
  <dcterms:modified xsi:type="dcterms:W3CDTF">2008-05-04T10:08:00Z</dcterms:modified>
  <cp:revision>17</cp:revision>
  <dc:subject/>
  <dc:title>Министерство здравоохранения и соцразвития РФ</dc:title>
</cp:coreProperties>
</file>