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30861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.о. дирек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учреждения «Пермблагоустройство»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.К. Галих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» _______________  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-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И.о. дирек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униципального учреждения «Пермблагоустройство»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Д.К. Галихан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__» _______________  2008 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Начальник департамента внутренн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та и экономики отрас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хозяй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А.А. Баландина</w:t>
      </w:r>
    </w:p>
    <w:p>
      <w:pPr>
        <w:pStyle w:val="Normal"/>
        <w:rPr/>
      </w:pPr>
      <w:r>
        <w:rPr>
          <w:sz w:val="24"/>
          <w:szCs w:val="24"/>
        </w:rPr>
        <w:t xml:space="preserve">«__»  _______________ 2008 г.                                                                 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Извещение № 59А/2 о внесении изменений  в извещение № 59А от 08 апреля 2008 г. и документацию по проведению открытого аукциона на выполнение работ по расширению кладбища «Северное» и строительству кладбища «Восточное» (без крематория).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Муниципальное учреждение «Пермблагоустройство»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 «Пермблагоустройство» уведомляет всех заинтересованных лиц о внесении изменений в документацию по проведению открытого аукциона на выполнение работ по расширению кладбища «Северное» и строительству кладбища «Восточное» (без крематор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Изменения внося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в п.4 извещения о проведении аукциона и</w:t>
      </w:r>
      <w:r>
        <w:rPr/>
        <w:t xml:space="preserve"> </w:t>
      </w:r>
      <w:r>
        <w:rPr>
          <w:sz w:val="24"/>
          <w:szCs w:val="24"/>
        </w:rPr>
        <w:t xml:space="preserve">п. 1 документации об аукционе заменить начальную (максимальную) цену контракта по </w:t>
      </w:r>
      <w:r>
        <w:rPr>
          <w:sz w:val="24"/>
          <w:szCs w:val="24"/>
          <w:u w:val="single"/>
        </w:rPr>
        <w:t>лоту № 1 «Расширение кладбища «Северное»»</w:t>
      </w:r>
      <w:r>
        <w:rPr>
          <w:sz w:val="24"/>
          <w:szCs w:val="24"/>
        </w:rPr>
        <w:t xml:space="preserve"> - 8 989 398,00 (Восемь миллионов девятьсот восемьдесят девять тысяч триста девяносто восемь) рублей на 34 539 806 (Тридцать четыре миллиона пятьсот тридцать девять тысяч восемьсот шесть)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нить начальную (максимальную) цену контракта по</w:t>
      </w:r>
      <w:r>
        <w:rPr>
          <w:sz w:val="24"/>
          <w:szCs w:val="24"/>
          <w:u w:val="single"/>
        </w:rPr>
        <w:t xml:space="preserve"> лоту № 2 «Строительство кладбища «Восточное» (без крематория)»</w:t>
      </w:r>
      <w:r>
        <w:rPr>
          <w:sz w:val="24"/>
          <w:szCs w:val="24"/>
        </w:rPr>
        <w:t xml:space="preserve"> - 10 405 450,00 (Десять миллионов четыреста пять тысяч четыреста пятьдесят) рублей на 27 940 975 (Двадцать семь миллионов девятьсот сорок тысяч девятьсот семьдесят пять) рублей. </w:t>
      </w:r>
    </w:p>
    <w:p>
      <w:pPr>
        <w:pStyle w:val="ConsNormal"/>
        <w:spacing w:before="6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nsultant;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.2, п.п 4) а) документации об аукционе читать в следующей редакции: «для выполнения строительно-монтажных работ – нотариально заверенные копии действующих лицензий на осуществление деятельности по строительству зданий и сооружен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уровней ответственности, в соответствии с государственным стандартом, включающей виды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которые участник размещения заказа подает заявку, с приложением копий договоров субподряда и нотариально заверенных копий действующих лицензий субподрядных организаций, в случае привлечения, </w:t>
      </w:r>
      <w:r>
        <w:rPr>
          <w:rFonts w:cs="Times New Roman" w:ascii="Times New Roman" w:hAnsi="Times New Roman"/>
          <w:sz w:val="24"/>
          <w:szCs w:val="24"/>
        </w:rPr>
        <w:t xml:space="preserve">на осуществление деятельности по строительству зданий и сооружен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уровней ответственности, в соответствии с государственным стандартом, включающей виды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>, на которые участник размещения заказа подает заявку».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) в п.6 извещения о проведение аукциона и п.4 документации об аукционе заменить срок окончания работ по лоту № 1   «Расширение кладбища «Северное»» с 15.08.2008 г на 10.12.2008 г.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4) п.8 извещения о проведении аукциона и п.12 документации об аукционе  читать в следующей редакции: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«Участник размещения заказа вправе подать только одну заявку в отношении каждого предмета аукциона (лота)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 пунктом 2 аукционной документации, до 18 часов 00 мин. (местного времени) 21 ма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7 мая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8 – 00 (местного времени) 21 мая 2008 года по адресу: г. Пермь, ул. Ленина, 25, 1-ый этаж, каб. 1, отдел подготовки производства регистрируется Заказчиком. 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5)  п.13 документации об аукционе читать в следующей редакции: «</w:t>
      </w:r>
      <w:r>
        <w:rPr>
          <w:sz w:val="24"/>
          <w:szCs w:val="24"/>
        </w:rPr>
        <w:t xml:space="preserve">Начало рассмотрения заявок на участие в аукционе назначено на 9:00 (местного времени) 22 мая 2008 года по адресу: г. Пермь, ул. Ленина, 25, 1 этаж, каб. 1». </w:t>
      </w:r>
    </w:p>
    <w:p>
      <w:pPr>
        <w:pStyle w:val="Normal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в п.5 извещения об аукционе и в приложение № 1 к документации об аукционе заменить  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  <w:t>технические задания на выполнение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ширение кладбища "Северное"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240"/>
      </w:tblGrid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, объектов, работ и затрат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 хлораторной под АБК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фальтобетонное покрытие дорожек и проездов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еменные здания и соору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ительство кладбища "Восточное"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97"/>
        <w:gridCol w:w="8181"/>
      </w:tblGrid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8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тикальная планировка, земляное полотно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Главе 2</w:t>
            </w:r>
          </w:p>
        </w:tc>
      </w:tr>
      <w:tr>
        <w:trPr>
          <w:trHeight w:val="255" w:hRule="atLeast"/>
        </w:trPr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Глава 3. Объекты подсобного и обслуживающего назначения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роительные работы АБК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иляция АБК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товая канализация (К1) АБК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провод (В-1) АБК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ячее водоснабжение (Т3, Т4) АБК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роительные работы. Биокс-50 (АС-3)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роительные работы.Резервуар для воды емкостью 100м3 2шт. (АС-7)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е сети водопровода и канализации (АС-10)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е сети хозяйственно-питьевого противопожарного водопровода В-1 (НВК-1)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е сети хозяйственно бытовой канализации К-1 (НВК-2)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е сети канализации осветленных сточных вод Кос. (НВК-3 )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е сети от колодца ВК-1 до дренажного колодца В2 (НВК-4)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строительные работы. Водонапорная башня емкостью 25м3 высотой опоры 15м (АС-2) 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опроводы и арматура. Водонапорная башня (ВК-1) 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снабжение 0,4кВ. Водонапорная башня. (ЭС-2)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строительные работы Артскважина (АС-5) 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иляция насосной станции Артскважина (ОВ-6)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и трубопроводы насосной станции Артскважина (ТХ-1)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оборудование Артскважина (ЭМ-5) 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ая ограда. Артскважина (АС 5-1)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Главе 3</w:t>
            </w:r>
          </w:p>
        </w:tc>
      </w:tr>
      <w:tr>
        <w:trPr>
          <w:trHeight w:val="255" w:hRule="atLeast"/>
        </w:trPr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Глава 7. Благоустройство территории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и и тротуары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Главе 7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Главам 1-7</w:t>
            </w:r>
          </w:p>
        </w:tc>
      </w:tr>
      <w:tr>
        <w:trPr>
          <w:trHeight w:val="255" w:hRule="atLeast"/>
        </w:trPr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Глава 8. Временные здания и сооружения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енные здания и сооружения 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Главе 8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Главам 1-8</w:t>
            </w:r>
          </w:p>
        </w:tc>
      </w:tr>
      <w:tr>
        <w:trPr>
          <w:trHeight w:val="255" w:hRule="atLeast"/>
        </w:trPr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Глава 9. Прочие работы и затраты                   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изводство работ в зимнее время 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Главе 9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Главам 1-9</w:t>
            </w:r>
          </w:p>
        </w:tc>
      </w:tr>
      <w:tr>
        <w:trPr>
          <w:trHeight w:val="255" w:hRule="atLeast"/>
        </w:trPr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Непредвиденные затраты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предвиденные затраты 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непредвиденные  затраты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с непредвиденными</w:t>
            </w:r>
          </w:p>
        </w:tc>
      </w:tr>
      <w:tr>
        <w:trPr>
          <w:trHeight w:val="255" w:hRule="atLeast"/>
        </w:trPr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Налоги и обязательные платежи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 18%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сводному сметному расчету в ценах 2008 года </w:t>
            </w:r>
          </w:p>
        </w:tc>
      </w:tr>
    </w:tbl>
    <w:p>
      <w:pPr>
        <w:pStyle w:val="TextBody"/>
        <w:rPr/>
      </w:pPr>
      <w:r>
        <w:rPr>
          <w:b/>
          <w:szCs w:val="24"/>
        </w:rPr>
        <w:t>Состав, виды, объем работ и используемые материалы прилагаются в электронном виде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ещение № 59А от 08 апреля 2008 г. о проведении открытого аукциона на выполнение работ по расширению кладбища «Северное» и строительству кладбища «Восточное» (без крематория)  и документация по проведению открытого аукциона размещены на официальном сайте администрации г. Перми 8 апреля 2008 года и опубликовано в официальном бюллетене органов местного самоуправления муниципального образования г. Перми от 8 апреля 2008 года № 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>с - 23.04.08; в бюл - ___.04.2008</dc:description>
  <dc:language>en-US</dc:language>
  <cp:lastModifiedBy>Sotrudnik</cp:lastModifiedBy>
  <cp:lastPrinted>2008-04-29T16:11:00Z</cp:lastPrinted>
  <dcterms:modified xsi:type="dcterms:W3CDTF">2008-04-29T10:12:00Z</dcterms:modified>
  <cp:revision>75</cp:revision>
  <dc:subject/>
  <dc:title>Извещение о проведении открытого конкурса</dc:title>
</cp:coreProperties>
</file>