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2</w:t>
        <w:br/>
      </w:r>
      <w:r>
        <w:rPr>
          <w:caps w:val="false"/>
          <w:smallCaps w:val="false"/>
          <w:sz w:val="24"/>
          <w:szCs w:val="26"/>
        </w:rPr>
        <w:t>решение котировочной комисс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текущий ремонт процедурного кабинета, кабинета стоматолог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4» ма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рокова Ма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горова Наталь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чагина Любовь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Екатерина Макс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текущий ремонт процедурного кабинета, кабинета стоматолог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7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7 апреля 2008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293 803 (двести девяносто три тысячи восемьсот три рубля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 закупки: 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товары должны иметь все необходимые сертификаты, работы выполнены в соответствии с дефектными ведомостям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«СОШ № 19» г. Перм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0 дней 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  <w:tab/>
        <w:tab/>
        <w:tab/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739765" cy="242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681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снова – Плюс»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65743,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Техстрой»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45000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ЭнергоСервис»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4709,7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олимерстрой-Д»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7817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мтехстрой»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8900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90.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681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снова – Плюс»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65743,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Техстрой»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45000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ЭнергоСервис»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4709,7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олимерстрой-Д»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7817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мтехстрой»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8900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8. Отклонить котировочную заявку по Протоколу № 01 от  29.04.2008г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8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ЭнергоСервис» 614990 г.Пермь , ш. Космонавтов, 11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результате оповещения победителя муниципальным заказчиком выяснилось , что данная организация в котировке на ремонт помещений СОШ № 19 не участвовала, что подтверждено письмом № 5 от 29.04.2008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09" w:hanging="28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приняла решение признать победителем в проведении запроса котировок участника  размещения заказа предложившим лучшую цену, после цены победителя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Полимерстрой-Д»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01 г.Пермь, ул. Автозаводская 25-1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Blade</w:t>
      </w:r>
      <w:r>
        <w:rPr>
          <w:sz w:val="24"/>
          <w:u w:val="single"/>
        </w:rPr>
        <w:t>_</w:t>
      </w:r>
      <w:r>
        <w:rPr>
          <w:sz w:val="24"/>
          <w:u w:val="single"/>
          <w:lang w:val="en-US"/>
        </w:rPr>
        <w:t>d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rambler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217817</w:t>
      </w:r>
      <w:r>
        <w:rPr>
          <w:sz w:val="24"/>
          <w:u w:val="single"/>
        </w:rPr>
        <w:t>,</w:t>
      </w:r>
      <w:r>
        <w:rPr>
          <w:sz w:val="24"/>
          <w:u w:val="single"/>
          <w:lang w:val="en-US"/>
        </w:rPr>
        <w:t>00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09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/>
        <w:t>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ыче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чагин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29:00Z</dcterms:created>
  <dc:creator>Секретарь</dc:creator>
  <dc:description/>
  <cp:keywords/>
  <dc:language>en-US</dc:language>
  <cp:lastModifiedBy>Секретарь</cp:lastModifiedBy>
  <cp:lastPrinted>2008-05-04T12:31:00Z</cp:lastPrinted>
  <dcterms:modified xsi:type="dcterms:W3CDTF">2008-05-04T06:31:00Z</dcterms:modified>
  <cp:revision>2</cp:revision>
  <dc:subject/>
  <dc:title/>
</cp:coreProperties>
</file>