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ИЗВЕЩЕНИЕ № 3   от «4» мая 2008 г. об отмене проведения запроса котировок на закупку учебник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ab/>
      </w:r>
      <w:r>
        <w:rPr/>
        <w:t>Муниципальное общеобразовательное учреждение « Средняя общеобразовательная школа №99» г. Перми, индекс 614111, г. Пермь, ул. Серебрянский проезд, дом 8 сообщает об отмене проведения запроса котировок на закупку учебников по извещению №1 от 22.04.08 г. в связи с допущенной технической ошиб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иректор МОУ «СОШ №99» г. Перми</w:t>
        <w:tab/>
        <w:tab/>
        <w:tab/>
        <w:tab/>
        <w:t>/Л.Н.Кадрова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02:47:00Z</dcterms:created>
  <dc:creator>User</dc:creator>
  <dc:description/>
  <cp:keywords/>
  <dc:language>en-US</dc:language>
  <cp:lastModifiedBy>User</cp:lastModifiedBy>
  <dcterms:modified xsi:type="dcterms:W3CDTF">2008-05-05T03:07:00Z</dcterms:modified>
  <cp:revision>1</cp:revision>
  <dc:subject/>
  <dc:title>ИЗВЕЩЕНИЕ № 3   от «4» мая 2008 г</dc:title>
</cp:coreProperties>
</file>