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«СОШ №99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. Перми</w:t>
      </w:r>
    </w:p>
    <w:p>
      <w:pPr>
        <w:pStyle w:val="Normal"/>
        <w:jc w:val="right"/>
        <w:rPr/>
      </w:pPr>
      <w:r>
        <w:rPr/>
        <w:t>Л.Н. Кадрова</w:t>
      </w:r>
    </w:p>
    <w:p>
      <w:pPr>
        <w:pStyle w:val="Normal"/>
        <w:jc w:val="right"/>
        <w:rPr/>
      </w:pPr>
      <w:r>
        <w:rPr/>
        <w:t xml:space="preserve">____________________ </w:t>
      </w:r>
    </w:p>
    <w:p>
      <w:pPr>
        <w:pStyle w:val="Normal"/>
        <w:jc w:val="right"/>
        <w:rPr/>
      </w:pPr>
      <w:r>
        <w:rPr/>
        <w:t xml:space="preserve">«_____»____________200__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приобретение компьютерной техники для </w:t>
      </w:r>
    </w:p>
    <w:p>
      <w:pPr>
        <w:pStyle w:val="Normal"/>
        <w:jc w:val="center"/>
        <w:rPr/>
      </w:pPr>
      <w:r>
        <w:rPr/>
        <w:t>МОУ «Средняя общеобразовательная школа №99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л. Серебрянский проезд,8 Свердло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цена контракта 450000 рубле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4860"/>
        <w:gridCol w:w="1080"/>
        <w:gridCol w:w="720"/>
      </w:tblGrid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гарант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месяце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-во (шт)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сс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нездо процессора -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ock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GA</w:t>
            </w:r>
            <w:r>
              <w:rPr>
                <w:rFonts w:cs="Arial" w:ascii="Arial" w:hAnsi="Arial"/>
                <w:sz w:val="16"/>
                <w:szCs w:val="16"/>
              </w:rPr>
              <w:t>7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Частота работы процессора – не менее 2.33 ГГц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шины - не менее 1333 МГц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дро - Conro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ядер -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эш L1 - 64 Кб x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эш L2 - 4096 К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илятор в комплек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3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тивная памя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-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DR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Частота функционирования</w:t>
              <w:tab/>
              <w:t>от 800 МГц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ускная способность - 6400 Мб/се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- 1024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сткий ди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рмат - 3.5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- не менее 250 Г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буфера – не менее 16 М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вращения шпинделя – не мене 7200 оборотов/ми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шума - не более 28 д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йс - SATA-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а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нездо процессора - Socket LGA7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системной логики - Intel 946GZ + NH82801GB (ICH7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разъемов PCI - не менее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разъемов PCI Express 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- не менее -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разъемов PCI Express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не менее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разъемов DDR2 - не менее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SATA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держк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DMA</w:t>
            </w:r>
            <w:r>
              <w:rPr>
                <w:rFonts w:cs="Arial" w:ascii="Arial" w:hAnsi="Arial"/>
                <w:sz w:val="16"/>
                <w:szCs w:val="16"/>
              </w:rPr>
              <w:t>/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т платы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icroAT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ео – интегрированн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евая карта – интегрированн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уковая карта интегрированная 6-канал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ортов:</w:t>
              <w:tab/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S</w:t>
            </w:r>
            <w:r>
              <w:rPr>
                <w:rFonts w:cs="Arial" w:ascii="Arial" w:hAnsi="Arial"/>
                <w:sz w:val="16"/>
                <w:szCs w:val="16"/>
              </w:rPr>
              <w:t>/2 клавиатура,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S</w:t>
            </w:r>
            <w:r>
              <w:rPr>
                <w:rFonts w:cs="Arial" w:ascii="Arial" w:hAnsi="Arial"/>
                <w:sz w:val="16"/>
                <w:szCs w:val="16"/>
              </w:rPr>
              <w:t>/2 мышь, 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 xml:space="preserve"> 2.0,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PT</w:t>
            </w:r>
            <w:r>
              <w:rPr>
                <w:rFonts w:cs="Arial" w:ascii="Arial" w:hAnsi="Arial"/>
                <w:sz w:val="16"/>
                <w:szCs w:val="16"/>
              </w:rPr>
              <w:t>,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OM</w:t>
            </w:r>
            <w:r>
              <w:rPr>
                <w:rFonts w:cs="Arial" w:ascii="Arial" w:hAnsi="Arial"/>
                <w:sz w:val="16"/>
                <w:szCs w:val="16"/>
              </w:rPr>
              <w:t>,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J</w:t>
            </w:r>
            <w:r>
              <w:rPr>
                <w:rFonts w:cs="Arial" w:ascii="Arial" w:hAnsi="Arial"/>
                <w:sz w:val="16"/>
                <w:szCs w:val="16"/>
              </w:rPr>
              <w:t xml:space="preserve">-4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N</w:t>
            </w:r>
            <w:r>
              <w:rPr>
                <w:rFonts w:cs="Arial" w:ascii="Arial" w:hAnsi="Arial"/>
                <w:sz w:val="16"/>
                <w:szCs w:val="16"/>
              </w:rPr>
              <w:t>,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GA</w:t>
            </w:r>
            <w:r>
              <w:rPr>
                <w:rFonts w:cs="Arial" w:ascii="Arial" w:hAnsi="Arial"/>
                <w:sz w:val="16"/>
                <w:szCs w:val="16"/>
              </w:rPr>
              <w:t xml:space="preserve"> монитор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in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in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ic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у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блока питания не менее 350В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не менее двух разъемов USB на передней панел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й вентиля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 черный (черный/серебрист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од для оптических дис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записи</w:t>
              <w:tab/>
              <w:t xml:space="preserve">DVD+R: 20x, DVD+RW: 8x, DVD-R: 20x, DVD-RW: 6x, CD-R: 48x, CD-RW: 32x, DVD+R9 (dual layer): 8х, DVD-R DL (dual layer): 12х, DVD-RAM: 12x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чтения</w:t>
              <w:tab/>
              <w:t xml:space="preserve">DVD-ROM: 16x CAV, CD-ROM: 48x CAV, DVD-RAM: 12x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тоды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пис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- Disc-at-once, Track-at-once, Session-at-once, Multisession, Packet writing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фер</w:t>
              <w:tab/>
              <w:t xml:space="preserve">2048 K, используется технология предотвращения ошибки опустошения буфер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йс - SATA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 - 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виату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клавиатуры – проводн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йс - PS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 - 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ипулятор «мыш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мыши – оптическая, проводная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- 800 dp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кнопок мыши –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 – черный (черный/серый/серебрист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имая область</w:t>
              <w:tab/>
              <w:t>19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LCD-матрицы - 1280x10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поставки</w:t>
              <w:tab/>
              <w:t xml:space="preserve"> - кабель питания, кабель V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трастность LCD-матрицы – не менее 1400: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обзора LCD-матрицы – не менее 170° по горизонтал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обзора LCD-матрицы – не менее 135° по вертикал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отклика – не более 5м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е колон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 – черный (черный/серебрист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печати</w:t>
              <w:tab/>
              <w:t xml:space="preserve"> - лазерная монохромная печат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цветов –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ч/б печати – не менее 600x600 dp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ая память – не менее 2М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 принтера – не менее 5000 страниц в месяц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 печатных носителей - A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тчик бумаги – не менее 150 лист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лотка для подачи по 1 лист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 картриджа при заполнении 5% не менее - 2000 страни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терфейс – USB2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 – встроенн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лект поставки</w:t>
              <w:tab/>
              <w:t xml:space="preserve"> - картридж, руководство по установке, CD-ROM с ПО и документацией, кабель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ес – не более 5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9"/>
        <w:gridCol w:w="4858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USB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– AmB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ина кабеля - не менее 1,8 мет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дарт USB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функциональное печатающее устройств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функциональное печатающее устройств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оборудования</w:t>
              <w:tab/>
              <w:t>- принтер, сканер, копи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печати</w:t>
              <w:tab/>
              <w:t xml:space="preserve"> - лазерная монохромн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ч/б печати – не менее 600x600 dp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мять – не менее 32 M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ь сканирования – не менее 216x297 м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имость сканера - TWAIN 1.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йс - USB 2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тчик бумаги - 250 лист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ебление энергии – не более 370 В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 – не более 8.6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USB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– AmB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ина кабеля - не менее 1,8 мет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дарт USB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особ формирования изображения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ое разрешение, px - 10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акс. поддерживаемое разрешение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x</w:t>
            </w:r>
            <w:r>
              <w:rPr>
                <w:rFonts w:cs="Arial" w:ascii="Arial" w:hAnsi="Arial"/>
                <w:sz w:val="16"/>
                <w:szCs w:val="16"/>
              </w:rPr>
              <w:t xml:space="preserve"> - 128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10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товой поток – не менее 32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SI</w:t>
            </w:r>
            <w:r>
              <w:rPr>
                <w:rFonts w:cs="Arial" w:ascii="Arial" w:hAnsi="Arial"/>
                <w:sz w:val="16"/>
                <w:szCs w:val="16"/>
              </w:rPr>
              <w:t xml:space="preserve"> люме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стность – не менее 400: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ы проекций - прямая, обратная, зеркаль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ктив - F: 1.70 - 2.60 f: 21.60 - 43.00 м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окусировка объектива - Руч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ум - Ручной, 1:1-1: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ррекция геометр. искажений, град - Цифровая +/-30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ота горизонтальной развертки, кГц  в диапазоне 15 - 91 кГц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ота вертикальной развертки, Гц </w:t>
              <w:tab/>
              <w:t>в диапазоне 50 - 85 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ходные разъемы </w:t>
              <w:tab/>
              <w:t>- RGB D-sub 15 pin, композитный Vide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video, компонентный видео, аудио Stereo Mini Ja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лампы - 250В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 лампы - не менее 3000 час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требляемая мощность, Вт – не более 36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шума при работе, дБ – не более 2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работы через беспроводную сеть wi-fi (IEEE 802.11b/g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, кг – не бол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особ формирования изображения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C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ое разрешение, px - 10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акс. поддерживаемое разрешение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x</w:t>
            </w:r>
            <w:r>
              <w:rPr>
                <w:rFonts w:cs="Arial" w:ascii="Arial" w:hAnsi="Arial"/>
                <w:sz w:val="16"/>
                <w:szCs w:val="16"/>
              </w:rPr>
              <w:t xml:space="preserve"> - 128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10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товой поток – не менее 25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SI</w:t>
            </w:r>
            <w:r>
              <w:rPr>
                <w:rFonts w:cs="Arial" w:ascii="Arial" w:hAnsi="Arial"/>
                <w:sz w:val="16"/>
                <w:szCs w:val="16"/>
              </w:rPr>
              <w:t xml:space="preserve"> люме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стность – не менее 600: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ы проекций – фронтальная, обрат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ктив - F: 1.70 – 1,90 f: 18,9 – 22,23 м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окусировка объектива - Руч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ум - Ручной, 1:1.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рекция геометр. искажений, град – вертикальная +/-16</w:t>
            </w:r>
            <w:r>
              <w:rPr>
                <w:sz w:val="16"/>
                <w:szCs w:val="16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ота горизонтальной развертки, кГц  в диапазоне 15 - 80 кГц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ота вертикальной развертки, Гц </w:t>
              <w:tab/>
              <w:t>в диапазоне 50 - 85 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ходные разъемы </w:t>
              <w:tab/>
              <w:t>- 2хRGB D-sub 15 pin, композитный Vide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-video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лампы - 250В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урс лампы - не менее 2000 час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требляемая мощность, Вт – не более 28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шума при работе, дБ – не более 3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, кг – не бол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ран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ип конструкции - настен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олотна - M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экрана, см  - не менее 180x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 – не менее 15.4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экрана – не менее WXGA (1280x800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цессор ноутбука -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t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ore</w:t>
            </w:r>
            <w:r>
              <w:rPr>
                <w:rFonts w:cs="Arial" w:ascii="Arial" w:hAnsi="Arial"/>
                <w:sz w:val="16"/>
                <w:szCs w:val="16"/>
              </w:rPr>
              <w:t xml:space="preserve"> 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 – не менее 1.5 Г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ео - встроено в чипсет (Intel GMA X31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ота шины ноутбука – не менее 667 МГ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эш L2 – не менее 2 М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ивная память – не менее 1024 Мб DDR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птический привод  - встроенный DVD-R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жесткого диска – не менее 160 Г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беспроводной сетевой карты с поддержкой IEEE 802.11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в комплекте ОС - Windows Vista Home Basic (ру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39:00Z</dcterms:created>
  <dc:creator>User</dc:creator>
  <dc:description/>
  <cp:keywords/>
  <dc:language>en-US</dc:language>
  <cp:lastModifiedBy>User</cp:lastModifiedBy>
  <cp:lastPrinted>2008-05-05T09:38:00Z</cp:lastPrinted>
  <dcterms:modified xsi:type="dcterms:W3CDTF">2008-05-05T03:39:00Z</dcterms:modified>
  <cp:revision>2</cp:revision>
  <dc:subject/>
  <dc:title>Утверждаю</dc:title>
</cp:coreProperties>
</file>