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</w:rPr>
        <w:t>Протокол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 xml:space="preserve">рассмотрению и оценке котировочных заявок о проведении запроса котировок на услуги автотранспорта </w:t>
      </w:r>
    </w:p>
    <w:p>
      <w:pPr>
        <w:pStyle w:val="Heading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</w:rPr>
      </w:pPr>
      <w:r>
        <w:rPr>
          <w:b/>
        </w:rPr>
        <w:t>05.05.2008 г.</w:t>
        <w:tab/>
        <w:tab/>
        <w:tab/>
        <w:t xml:space="preserve">       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расланова Ирина Зуфаровна - Председатель еди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Муратова Галина Иван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казчик: МУЗ «Городская больница № 11»  614105, г.Пермь, РП Новые Ляды, ул.Мира ,9а тел.295-73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170000,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 xml:space="preserve">Транспортные услуг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170000,00 (Сто семьдесят тысяч рублей) руб.00 копее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5. Срок выполнения работ: с 17 мая 2008 года</w:t>
      </w:r>
      <w:r>
        <w:rPr/>
        <w:t xml:space="preserve"> по 16 июн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бюджетные средства , средства ОМ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Условия оплаты: </w:t>
      </w:r>
      <w:r>
        <w:rPr/>
        <w:t>Заказчик оплачивает оказанные услуги  ежедекадно путем перечисления денежных средств  с расчетного счета Заказчика на расчетный счет Исполнителя в течении пяти банковских дней с даты получения счета-фактуры и акта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Номер запроса котировок цен: № 7</w:t>
      </w:r>
      <w:r>
        <w:rPr/>
        <w:t xml:space="preserve"> от 25 апреля 2008г.</w:t>
      </w:r>
    </w:p>
    <w:p>
      <w:pPr>
        <w:pStyle w:val="Normal"/>
        <w:jc w:val="both"/>
        <w:rPr/>
      </w:pPr>
      <w:r>
        <w:rPr>
          <w:b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25 апрел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</w:rPr>
        <w:t>Муниципальное предприятие санитарного автотранспорта, дата 04.05.2008 г. в 11.35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</w:rPr>
        <w:t>ООО «МПСАТ Автобус», дата 04.05.2008 г. в 11.40 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3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1440"/>
        <w:gridCol w:w="1620"/>
        <w:gridCol w:w="1260"/>
        <w:gridCol w:w="1800"/>
      </w:tblGrid>
      <w:tr>
        <w:trPr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те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ловия исполнения контракт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ПС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ОО «МПСАТ Автобу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заяв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70000,00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6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74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66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95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и условия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7.05.08г по 16.06.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7.05.08г по 16.06.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7.05.08г по 16.06.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еств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Не рассматривать котировочную заявку 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u w:val="single"/>
        </w:rPr>
        <w:t>Муниципального предприятия санитарного автотранспорта</w:t>
      </w:r>
      <w:r>
        <w:rPr/>
        <w:t>, котировочная заявка, которого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ОО «МПСАТ Автобус» как заявку, которая содержит лучшие условия по цене контракта (166 953,72 коп.)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        </w:t>
      </w:r>
      <w:r>
        <w:rPr>
          <w:b/>
        </w:rPr>
        <w:t xml:space="preserve"> 163 741,68 (Сто шестьдесят три тысячи семьсот сорок один) руб. 68 коп. </w:t>
      </w:r>
      <w:r>
        <w:rPr/>
        <w:t xml:space="preserve">с участником размещения заказа </w:t>
      </w:r>
      <w:r>
        <w:rPr>
          <w:b/>
          <w:u w:val="single"/>
        </w:rPr>
        <w:t>Муниципальное предприятие  санитарного автотранспорта.</w:t>
      </w:r>
    </w:p>
    <w:p>
      <w:pPr>
        <w:pStyle w:val="BodyText2"/>
        <w:tabs>
          <w:tab w:val="clear" w:pos="708"/>
          <w:tab w:val="left" w:pos="540" w:leader="none"/>
        </w:tabs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И.З. Арасл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И.Б. Ив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/>
      </w:pPr>
      <w:r>
        <w:rPr/>
        <w:t>Секретарь ____________________________ Г.И. Муратова</w:t>
      </w:r>
    </w:p>
    <w:sectPr>
      <w:footerReference w:type="default" r:id="rId3"/>
      <w:type w:val="nextPage"/>
      <w:pgSz w:w="11906" w:h="16838"/>
      <w:pgMar w:left="1701" w:right="1286" w:gutter="0" w:header="0" w:top="5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4:39:00Z</dcterms:created>
  <dc:creator>PetrovaMS</dc:creator>
  <dc:description/>
  <dc:language>en-US</dc:language>
  <cp:lastModifiedBy>Comp</cp:lastModifiedBy>
  <cp:lastPrinted>2008-05-05T10:46:00Z</cp:lastPrinted>
  <dcterms:modified xsi:type="dcterms:W3CDTF">2008-05-05T04:47:00Z</dcterms:modified>
  <cp:revision>6</cp:revision>
  <dc:subject/>
  <dc:title>ПРОТОКОЛ </dc:title>
</cp:coreProperties>
</file>