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31 от  05.05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На закупку товаров (работ, услуг): </w:t>
      </w:r>
      <w:r>
        <w:rPr>
          <w:b/>
          <w:sz w:val="22"/>
          <w:szCs w:val="22"/>
        </w:rPr>
        <w:t xml:space="preserve">Закупка репрографического оборудования для администрации Мотовилихин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finmo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закупку товаров (работ, услуг) способом запроса котировок:  закупка репрографического оборудования для администрации Мотовилихинского района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37"/>
        <w:gridCol w:w="6220"/>
        <w:gridCol w:w="924"/>
        <w:gridCol w:w="576"/>
      </w:tblGrid>
      <w:tr>
        <w:trPr>
          <w:trHeight w:val="3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епрографическое оборудование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04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404"/>
              <w:gridCol w:w="111"/>
              <w:gridCol w:w="170"/>
              <w:gridCol w:w="3319"/>
            </w:tblGrid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п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" name="blank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blank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стольный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ксимальный формат оригинала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4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рматы копий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ссета: A4 устройство ручной подачи: A5 – A4, конверты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решение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 копировании: 600 x 600 т/д, эквивалент 1200 x 600 т/д при печати: 1200 т/д эквивалент x 600 т/д (PCL, UFRII LT) 256 оттенков серого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корость копирования/печати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менее 22 копии/мин.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сштабирование: 50-200% фиксированное: 50%, 70%, 100%, 141%, 200%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ремя выхода первой копии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2 с или менее 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ремя разогрева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бл. 16,5 с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ичество копий/отпечатков за цикл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– 99 листов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усторонняя печать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матическая без использования лотка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отность бумаги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ссета: 64 – 90 г/м²</w:t>
                    <w:br/>
                    <w:t>устройство ручной подачи: 56 – 128 г/м²</w:t>
                    <w:br/>
                    <w:t>двусторонняя печать: 64 – 80 г/м²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ссета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4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сурс бумаги</w:t>
                    <w:br/>
                    <w:t>(при плотности 80 г/м²)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андартно: 1 кассета на 500 листов</w:t>
                    <w:br/>
                    <w:t>устройство ручной подачи: 100 листов</w:t>
                    <w:br/>
                    <w:br/>
                    <w:t>С дополнительно приобретаемым оборудованием: 1 кассета на 500 листов</w:t>
                    <w:br/>
                    <w:t>макс. ресурс бумаги: 1100 листов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цессор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 тактовой частотой 192 МГц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мять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менее 256 Мб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терфейсы (возможные)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Ethernet (100Base-TX/10Base-T), USB 2.0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питания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 – 240 В перем. тока ±10% (50/60 Гц)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требляемая мощность (Вт)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более 1 кВт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бариты (Ш x Г x В)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0 x 457 x 453 мм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с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более 20,0 кг</w:t>
                  </w:r>
                </w:p>
              </w:tc>
            </w:tr>
            <w:tr>
              <w:trPr/>
              <w:tc>
                <w:tcPr>
                  <w:tcW w:w="6004" w:type="dxa"/>
                  <w:gridSpan w:val="4"/>
                  <w:tcBorders/>
                  <w:shd w:fill="E5E5E5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ФУНКЦИЯ РАССЫЛКИ:</w:t>
                  </w:r>
                </w:p>
              </w:tc>
            </w:tr>
            <w:tr>
              <w:trPr/>
              <w:tc>
                <w:tcPr>
                  <w:tcW w:w="240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корость сканирования при использовании АДПД:</w:t>
                  </w:r>
                </w:p>
              </w:tc>
              <w:tc>
                <w:tcPr>
                  <w:tcW w:w="28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нохромный режим: 20 изображений/мин, A4, 300 т/д цветной режим: 6 изображений/мин., A4, 300 т/д</w:t>
                  </w:r>
                </w:p>
              </w:tc>
            </w:tr>
            <w:tr>
              <w:trPr/>
              <w:tc>
                <w:tcPr>
                  <w:tcW w:w="2404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решение при сканировании:</w:t>
                  </w:r>
                </w:p>
              </w:tc>
              <w:tc>
                <w:tcPr>
                  <w:tcW w:w="281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нохромный режим: 200 х 100 т/д, 200 т/д, 200 x 400 т/д, 300 т/д, 400 т/д, 600 т/д цветной режим: 100 т/д, 150 т/д, 200 т/д, 300 т/д (JPEG), 300 т/д (PDF с максимальным сжатием)</w:t>
                  </w:r>
                </w:p>
              </w:tc>
            </w:tr>
            <w:tr>
              <w:trPr/>
              <w:tc>
                <w:tcPr>
                  <w:tcW w:w="240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начения передачи:</w:t>
                  </w:r>
                </w:p>
              </w:tc>
              <w:tc>
                <w:tcPr>
                  <w:tcW w:w="28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лектронная почта/Интернет-факс (SMTP), ПК (SMB, FTP), шлюз iWDM</w:t>
                  </w:r>
                </w:p>
              </w:tc>
            </w:tr>
            <w:tr>
              <w:trPr/>
              <w:tc>
                <w:tcPr>
                  <w:tcW w:w="2404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ная книга:</w:t>
                  </w:r>
                </w:p>
              </w:tc>
              <w:tc>
                <w:tcPr>
                  <w:tcW w:w="281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окальная (не более 200 адресатов)</w:t>
                  </w:r>
                </w:p>
              </w:tc>
            </w:tr>
            <w:tr>
              <w:trPr/>
              <w:tc>
                <w:tcPr>
                  <w:tcW w:w="240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рматы файлов:</w:t>
                  </w:r>
                </w:p>
              </w:tc>
              <w:tc>
                <w:tcPr>
                  <w:tcW w:w="28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ностраничные: (BW) TIFF, PDF - (цветные) JPEG, PDF с максимальным сжатием многостраничные: (BW) TIFF, PDF - (цветные), PDF с максимальным сжатием</w:t>
                  </w:r>
                </w:p>
              </w:tc>
            </w:tr>
            <w:tr>
              <w:trPr/>
              <w:tc>
                <w:tcPr>
                  <w:tcW w:w="6004" w:type="dxa"/>
                  <w:gridSpan w:val="4"/>
                  <w:tcBorders/>
                  <w:shd w:fill="E5E5E5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ФУНКЦИИ ПРИНТЕРА: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зыки драйвера принтера (PDL)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6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UFRII LT 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решение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7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квивалентное 1200 x 600 т/д (PCL, UFRII LT), 1200x1200 т/д (UFRII LT с опцией PCL)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мять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8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менее 256 Мб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цессор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9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менее 192 МГц (используется процессор основного блока)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рифты PCL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0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man 113 (включая шрифты для штрих-кодов)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держиваемые ОС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1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PCL: Windows 98/Me/2000/XP/2003 Server UFRII LT: Windows 98/Me/2000/XP/2003 Server, Mac OS 10.2.8-10.4.3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терфейс (стандартный)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2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Ethernet (100Base-TX/10Base-T), USB 2.0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тевые протоколы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3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TCP/IP (LPD/RAW/ Port 9100)</w:t>
                  </w:r>
                </w:p>
              </w:tc>
            </w:tr>
            <w:tr>
              <w:trPr/>
              <w:tc>
                <w:tcPr>
                  <w:tcW w:w="6004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СТРОЙСТВО АДПД: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рмат бумаги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4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4R, A5R, A5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отность бумаги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5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 – 105 г/м²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кс. количество оригиналов:</w:t>
                  </w:r>
                </w:p>
              </w:tc>
              <w:tc>
                <w:tcPr>
                  <w:tcW w:w="170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6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5R – A4: 50 листов (80 г/м²)</w:t>
                  </w:r>
                </w:p>
              </w:tc>
            </w:tr>
            <w:tr>
              <w:trPr/>
              <w:tc>
                <w:tcPr>
                  <w:tcW w:w="251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кс скорость сканирования документов: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7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пирование: А4, 20 изображений/мин; Сканирование: монохромный режим: 18 изображений/мин, A4, 300 т/д цветной режим: 8 изображений/мин, A4, 300 т/д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Место поставки: администрация Мотовилихинского района,  г. Пермь, ул. Уральская, 36, 3 эт., каб. 3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</w:t>
      </w:r>
      <w:r>
        <w:rPr>
          <w:bCs/>
          <w:sz w:val="22"/>
          <w:szCs w:val="22"/>
        </w:rPr>
        <w:t xml:space="preserve"> поставки товара:  поставка в день заключения контракта 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79 200,00 (Сто семьдесят девять тысяч двести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: будет произведена без предоплаты, безналичным перечислением денежных средств, в течение 10 дней после подписания акта приема-сдачи това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ой услуги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12.05.2008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администрации              ___________________                            </w:t>
        <w:tab/>
        <w:t>С.В. Маль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 xml:space="preserve">                                       (подпись)</w:t>
        <w:tab/>
        <w:t xml:space="preserve">                                              (ФИО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2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4:42:00Z</dcterms:created>
  <dc:creator>pc130205</dc:creator>
  <dc:description/>
  <dc:language>en-US</dc:language>
  <cp:lastModifiedBy>130208</cp:lastModifiedBy>
  <dcterms:modified xsi:type="dcterms:W3CDTF">2008-05-05T04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8105904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Извещение № 25</vt:lpwstr>
  </property>
  <property fmtid="{D5CDD505-2E9C-101B-9397-08002B2CF9AE}" pid="6" name="_ReviewingToolsShownOnce">
    <vt:lpwstr/>
  </property>
</Properties>
</file>