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5 ма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для сенсорной комна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предмету котиров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90"/>
        <w:gridCol w:w="2846"/>
        <w:gridCol w:w="121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технические характерист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5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тка потолоч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ве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х60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енная панель с изображением фигур, символ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ой пульт управления для включения изображения фигур и символ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х90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кало настенно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небьющийся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вет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зеркал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ного исполн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х60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чок волокон точечного све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соприкосновении с незащищенной поверхностью кож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око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мет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локон в пучк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 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овой потолочный моду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тформы модуля в виде «тучки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х150 с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управления для включения светового эффек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зополучатель: 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7, г.Пермь, ул. Ким д.82   тел. (факс)(342) 248-43-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ный врач </w:t>
        <w:tab/>
        <w:tab/>
        <w:tab/>
        <w:tab/>
        <w:tab/>
        <w:t>Селихина М.Ю.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13:00Z</dcterms:created>
  <dc:creator>UserName</dc:creator>
  <dc:description/>
  <cp:keywords/>
  <dc:language>en-US</dc:language>
  <cp:lastModifiedBy>Маша</cp:lastModifiedBy>
  <dcterms:modified xsi:type="dcterms:W3CDTF">2008-05-05T07:28:00Z</dcterms:modified>
  <cp:revision>11</cp:revision>
  <dc:subject/>
  <dc:title/>
</cp:coreProperties>
</file>