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1 от 5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облицовка стен панелями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облицовка стен панелями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82456 (Четыреста восемьдесят две тысячи четыреста пятьдесят шесть) руб. 63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7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( КС-2)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16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9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2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4T12:39:00Z</dcterms:modified>
  <cp:revision>5</cp:revision>
  <dc:subject/>
  <dc:title>ИЗВЕЩЕНИЕ №19 от 4 мая 2008г</dc:title>
</cp:coreProperties>
</file>