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18"/>
        </w:rPr>
        <w:t>Приложение № 1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</w:rPr>
        <w:t xml:space="preserve"> №</w:t>
      </w:r>
      <w:r>
        <w:rPr>
          <w:sz w:val="18"/>
        </w:rPr>
        <w:t>21 от 5 мая 2008 г.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 Наименование и реквизиты документа на основании, которого действует 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</w:rPr>
        <w:t>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  </w:t>
      </w:r>
      <w:r>
        <w:rPr>
          <w:b/>
          <w:sz w:val="20"/>
        </w:rPr>
        <w:t>«Муниципальное учреждение Городская детская клиническая больница №13»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>Изучив направленное Вами Извещение № ____ от «____» ________________ 200__ г. о проведении запроса котировок, мы, нижеподписавшиеся, предлагаем выполнить работы (оказать услуги)_______________________________________</w:t>
      </w:r>
    </w:p>
    <w:p>
      <w:pPr>
        <w:pStyle w:val="Normal"/>
        <w:ind w:left="-900" w:firstLine="708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соответствии с требованиями Вашей Спецификации (Вашего Технического задания).</w:t>
      </w:r>
      <w:r>
        <w:rPr>
          <w:sz w:val="16"/>
        </w:rPr>
        <w:t xml:space="preserve">   </w:t>
      </w:r>
    </w:p>
    <w:p>
      <w:pPr>
        <w:pStyle w:val="Normal"/>
        <w:ind w:left="-900" w:firstLine="708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___________ рублей включает_______________________________________________________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.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место выполнения работ (оказания услуг): _________________________________________________________________ ______________________________________________________________________________________________________  сроки выполнения работ (оказания услуг): _________________________________________________________________ ______________________________________________________________________________________________________ условия оплаты работ (услуг): ____________________________________________________________________________ 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осведомлены о включении сведений о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  __________________________    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8:00:00Z</dcterms:created>
  <dc:creator>Орлова ТМ</dc:creator>
  <dc:description/>
  <cp:keywords/>
  <dc:language>en-US</dc:language>
  <cp:lastModifiedBy>Орлова ТМ</cp:lastModifiedBy>
  <cp:lastPrinted>2007-12-03T11:34:00Z</cp:lastPrinted>
  <dcterms:modified xsi:type="dcterms:W3CDTF">2008-05-04T12:40:00Z</dcterms:modified>
  <cp:revision>6</cp:revision>
  <dc:subject/>
  <dc:title>                                                                                                                        Приложение № 1</dc:title>
</cp:coreProperties>
</file>