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22 от 5 ма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клинико-диагностической лаборатории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(облицовка стен ГКЛ и керамической плиткой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 ответственный исполнитель Докучаева Эвелина Юрьевна, тел. 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 краевого бюджета капитальный ремонт клинико-диагностической лаборатории (облицовка стен ГКЛ и керамической плиткой) согласно сметной документации (приложение №2) на</w:t>
      </w:r>
      <w:r>
        <w:rPr>
          <w:b/>
        </w:rPr>
        <w:t xml:space="preserve"> </w:t>
      </w:r>
      <w:r>
        <w:rPr>
          <w:sz w:val="20"/>
          <w:szCs w:val="20"/>
        </w:rPr>
        <w:t>сумму (начальная (максимальная) цена контракта)</w:t>
      </w:r>
      <w:r>
        <w:rPr>
          <w:b/>
          <w:sz w:val="20"/>
          <w:szCs w:val="20"/>
        </w:rPr>
        <w:t xml:space="preserve"> 497624 (Четыреста девяносто семь тысяч шестьсот двадцать четыре)руб. 94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27 июн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00 минут местного времени 16 мая 2008 г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19 ма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10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рлова ТМ</cp:lastModifiedBy>
  <cp:lastPrinted>2007-08-07T10:27:00Z</cp:lastPrinted>
  <dcterms:modified xsi:type="dcterms:W3CDTF">2008-05-04T12:43:00Z</dcterms:modified>
  <cp:revision>5</cp:revision>
  <dc:subject/>
  <dc:title>ИЗВЕЩЕНИЕ №19 от 4 мая 2008г</dc:title>
</cp:coreProperties>
</file>