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2 от 05.05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32 от 05.05.2008 г. о проведении запроса котировок, на выполнение работ по устройству оконных и дверного проема главного входа, помещения ЗАГСа по ул. Пулковская, 7, мы, нижеподписавшиеся, предлагаем осуществить выполнение работ по устройству оконных и дверного проема главного входа, помещения ЗАГСа по ул. Пулковская, 7,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(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4-24T10:49:00Z</cp:lastPrinted>
  <dcterms:modified xsi:type="dcterms:W3CDTF">2008-05-05T05:47:00Z</dcterms:modified>
  <cp:revision>11</cp:revision>
  <dc:subject/>
  <dc:title>Приложение  №1</dc:title>
</cp:coreProperties>
</file>