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32 от 05.05.2008 о проведении запроса котировок №К-01/05-2008/ремонт  на выполнение работ по устройству оконных и дверного проема главного входа, помещения ЗАГСа  по ул. Пулковская, 7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0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>Ответственный исполнитель – Салтыкова Наталья Сергеевна (телефон 263-53-11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бюджета города Перми закупку работ по устройству  оконных и дверного проема главного входа, помещения ЗАГСа  ул. Пулковская, 7 в соответствии с локальным сметным расчетом.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третий квартал 2008г. 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216 394.18 </w:t>
      </w:r>
      <w:r>
        <w:rPr/>
        <w:t>рублей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firstLine="569"/>
        <w:jc w:val="both"/>
        <w:rPr/>
      </w:pPr>
      <w:r>
        <w:rPr/>
        <w:t>Аванс —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Окончательный расчет за выполненные работы производится заказчиком в течение месяца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выполнении работ по  устройству оконных и дверного проема главного входа, помещения ЗАГСа по ул. Пулковская, 7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13.05.2008</w:t>
      </w:r>
      <w:r>
        <w:rPr/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.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Орджоникидзевского района   ________________              Л.В.Королева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4:06:00Z</dcterms:created>
  <dc:creator>bogachenko</dc:creator>
  <dc:description/>
  <cp:keywords/>
  <dc:language>en-US</dc:language>
  <cp:lastModifiedBy>gohova</cp:lastModifiedBy>
  <cp:lastPrinted>2008-05-04T15:19:00Z</cp:lastPrinted>
  <dcterms:modified xsi:type="dcterms:W3CDTF">2008-05-05T05:45:00Z</dcterms:modified>
  <cp:revision>12</cp:revision>
  <dc:subject/>
  <dc:title>7</dc:title>
</cp:coreProperties>
</file>